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28725</wp:posOffset>
                </wp:positionH>
                <wp:positionV relativeFrom="paragraph">
                  <wp:posOffset>100330</wp:posOffset>
                </wp:positionV>
                <wp:extent cx="3314700" cy="46609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466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(W1);Times New Roman" w:hAnsi="Times New (W1);Times New Roman" w:eastAsia="Times New Roman" w:cs="Times New (W1);Times New Roman"/>
                                <w:color w:val="auto"/>
                                <w:lang w:val="pl-PL" w:bidi="ar-SA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>PROJEKT   BUDOWLAN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6.75pt;margin-top:7.9pt;width:260.95pt;height:3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(W1);Times New Roman" w:hAnsi="Times New (W1);Times New Roman" w:eastAsia="Times New Roman" w:cs="Times New (W1);Times New Roman"/>
                          <w:color w:val="auto"/>
                          <w:lang w:val="pl-PL" w:bidi="ar-SA"/>
                        </w:rPr>
                        <w:t xml:space="preserve">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>PROJEKT   BUDOWLAN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81025</wp:posOffset>
                </wp:positionH>
                <wp:positionV relativeFrom="paragraph">
                  <wp:posOffset>-581025</wp:posOffset>
                </wp:positionV>
                <wp:extent cx="6877050" cy="9620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7050" cy="9620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EGZ. N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- LUTY 2019 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RZE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(W1);Times New Roman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Times New (W1);Times New Roman"/>
                              </w:rPr>
                              <w:t xml:space="preserve">                                                           </w:t>
                            </w:r>
                            <w:r>
                              <w:rPr/>
                              <w:t xml:space="preserve">EGZ. NR </w:t>
                            </w:r>
                            <w:r>
                              <w:rPr>
                                <w:sz w:val="40"/>
                                <w:szCs w:val="40"/>
                              </w:rPr>
                              <w:t xml:space="preserve">21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(W1);Times New Roman"/>
                                <w:sz w:val="40"/>
                                <w:szCs w:val="40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-Lipiec 2007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1.5pt;height:757.5pt;mso-wrap-distance-left:9.05pt;mso-wrap-distance-right:9.05pt;mso-wrap-distance-top:0pt;mso-wrap-distance-bottom:0pt;margin-top:-45.7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         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</w:t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                  </w:t>
                      </w:r>
                      <w:r>
                        <w:rPr>
                          <w:rFonts w:cs="Arial" w:ascii="Arial" w:hAnsi="Arial"/>
                        </w:rPr>
                        <w:t>EGZ. NR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- LUTY 2019 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RZE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(W1);Times New Roman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eastAsia="Times New (W1);Times New Roman"/>
                        </w:rPr>
                        <w:t xml:space="preserve">                                                           </w:t>
                      </w:r>
                      <w:r>
                        <w:rPr/>
                        <w:t xml:space="preserve">EGZ. NR </w:t>
                      </w:r>
                      <w:r>
                        <w:rPr>
                          <w:sz w:val="40"/>
                          <w:szCs w:val="40"/>
                        </w:rPr>
                        <w:t xml:space="preserve">21    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(W1);Times New Roman"/>
                          <w:sz w:val="40"/>
                          <w:szCs w:val="40"/>
                        </w:rPr>
                        <w:t xml:space="preserve">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-Lipiec 2007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625</wp:posOffset>
                </wp:positionH>
                <wp:positionV relativeFrom="paragraph">
                  <wp:posOffset>11430</wp:posOffset>
                </wp:positionV>
                <wp:extent cx="5734050" cy="1304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130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TEMAT 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ZMIANA  SPOSOBU  UŻYTKOWANIA  TRZECH   POMIESZCZEŃ SCHRONISKA MŁODZIEŻOWEGO NA PRACOWNIĘ HOTELARSKĄ Z PUNKTEM PRZYGOTOWANIA POSIŁKÓW DO ZAJĘĆ DYDAKTYCZNYCH W ZSZ NR1 W BRZEGU          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.75pt;margin-top:0.9pt;width:451.45pt;height:10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TEMAT : 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ZMIANA  SPOSOBU  UŻYTKOWANIA  TRZECH   POMIESZCZEŃ SCHRONISKA MŁODZIEŻOWEGO NA PRACOWNIĘ HOTELARSKĄ Z PUNKTEM PRZYGOTOWANIA POSIŁKÓW DO ZAJĘĆ DYDAKTYCZNYCH W ZSZ NR1 W BRZEGU          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Times New (W1);Times New Roman"/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6105</wp:posOffset>
                </wp:positionH>
                <wp:positionV relativeFrom="paragraph">
                  <wp:posOffset>1607185</wp:posOffset>
                </wp:positionV>
                <wp:extent cx="4591050" cy="542925"/>
                <wp:effectExtent l="5080" t="5715" r="5715" b="1041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1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LOKALIZACJA:   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UL. WYSZYŃSKIEGO 23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49-300 BRZEG, DZ. NR 829/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.15pt;margin-top:126.55pt;width:361.4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LOKALIZACJA:    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UL. WYSZYŃSKIEGO 23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49-300 BRZEG, DZ. NR 829/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5775</wp:posOffset>
                </wp:positionH>
                <wp:positionV relativeFrom="paragraph">
                  <wp:posOffset>3435985</wp:posOffset>
                </wp:positionV>
                <wp:extent cx="4962525" cy="781050"/>
                <wp:effectExtent l="5715" t="5080" r="5080" b="1206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26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(W1);Times New Roman" w:hAnsi="Times New (W1);Times New Roman" w:eastAsia="Times New Roman" w:cs="Times New (W1);Times New Roman"/>
                                <w:color w:val="auto"/>
                                <w:lang w:val="pl-PL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 xml:space="preserve">INWESTOR: 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eastAsia="Times New Roman" w:ascii="Arial" w:hAnsi="Arial" w:cs="Arial"/>
                                <w:color w:val="auto"/>
                                <w:lang w:val="pl-PL" w:bidi="ar-SA"/>
                              </w:rPr>
                              <w:t>POWIAT BRZESKI</w:t>
                            </w:r>
                          </w:p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ind w:left="851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L. ROBOTNICZA 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52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49-300 BRZE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426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8.25pt;margin-top:270.55pt;width:390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(W1);Times New Roman" w:hAnsi="Times New (W1);Times New Roman" w:eastAsia="Times New Roman" w:cs="Times New (W1);Times New Roman"/>
                          <w:color w:val="auto"/>
                          <w:lang w:val="pl-PL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 xml:space="preserve">INWESTOR:  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eastAsia="Times New Roman" w:ascii="Arial" w:hAnsi="Arial" w:cs="Arial"/>
                          <w:color w:val="auto"/>
                          <w:lang w:val="pl-PL" w:bidi="ar-SA"/>
                        </w:rPr>
                        <w:t>POWIAT BRZESKI</w:t>
                      </w:r>
                    </w:p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ind w:left="851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L. ROBOTNICZA 20</w:t>
                      </w:r>
                    </w:p>
                    <w:p>
                      <w:pPr>
                        <w:overflowPunct w:val="false"/>
                        <w:bidi w:val="0"/>
                        <w:ind w:left="2552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49-300 BRZEG</w:t>
                      </w:r>
                    </w:p>
                    <w:p>
                      <w:pPr>
                        <w:overflowPunct w:val="false"/>
                        <w:bidi w:val="0"/>
                        <w:ind w:left="426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0050</wp:posOffset>
                </wp:positionH>
                <wp:positionV relativeFrom="paragraph">
                  <wp:posOffset>5236210</wp:posOffset>
                </wp:positionV>
                <wp:extent cx="6229350" cy="52387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944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PROJEKTANT:    mgr inż. Bogusław Klichta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Upr. 293/8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1.5pt;margin-top:412.3pt;width:490.45pt;height:4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PROJEKTANT:    mgr inż. Bogusław Klichta</w:t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Upr. 293/8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3755</wp:posOffset>
                </wp:positionH>
                <wp:positionV relativeFrom="paragraph">
                  <wp:posOffset>2740660</wp:posOffset>
                </wp:positionV>
                <wp:extent cx="4085590" cy="32385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5640" cy="32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KATEGORIA OBIEKTU BUDOWLANEGO: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>I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5.65pt;margin-top:215.8pt;width:321.65pt;height:2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KATEGORIA OBIEKTU BUDOWLANEGO: </w:t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>IX</w:t>
                      </w:r>
                    </w:p>
                  </w:txbxContent>
                </v:textbox>
                <v:fill o:detectmouseclick="t" type="solid" color2="black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Times New (W1);Times New Roman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90825</wp:posOffset>
                </wp:positionH>
                <wp:positionV relativeFrom="paragraph">
                  <wp:posOffset>6102985</wp:posOffset>
                </wp:positionV>
                <wp:extent cx="361950" cy="47625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52"/>
                              </w:rPr>
                            </w:pPr>
                            <w:r>
                              <w:rPr>
                                <w:szCs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pt;height:37.5pt;mso-wrap-distance-left:9.05pt;mso-wrap-distance-right:9.05pt;mso-wrap-distance-top:0pt;mso-wrap-distance-bottom:0pt;margin-top:480.55pt;mso-position-vertical-relative:text;margin-left:219.7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52"/>
                        </w:rPr>
                      </w:pPr>
                      <w:r>
                        <w:rPr>
                          <w:szCs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8"/>
      <w:szCs w:val="28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Arial" w:hAnsi="Arial" w:cs="Arial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9:30:00Z</dcterms:created>
  <dc:creator>Bogusław</dc:creator>
  <dc:description/>
  <cp:keywords/>
  <dc:language>en-US</dc:language>
  <cp:lastModifiedBy>Użytkownik systemu Windows</cp:lastModifiedBy>
  <cp:lastPrinted>2019-02-25T09:51:00Z</cp:lastPrinted>
  <dcterms:modified xsi:type="dcterms:W3CDTF">2019-02-25T08:57:00Z</dcterms:modified>
  <cp:revision>8</cp:revision>
  <dc:subject/>
  <dc:title>dfdfffffff</dc:title>
</cp:coreProperties>
</file>