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cs="Arial"/>
          <w:b/>
          <w:b/>
          <w:szCs w:val="32"/>
        </w:rPr>
      </w:pPr>
      <w:r>
        <w:rPr>
          <w:rFonts w:eastAsia="Arial" w:cs="Arial"/>
          <w:b/>
          <w:szCs w:val="32"/>
        </w:rPr>
        <w:t xml:space="preserve">                      </w:t>
      </w:r>
    </w:p>
    <w:p>
      <w:pPr>
        <w:pStyle w:val="Normal"/>
        <w:autoSpaceDE w:val="false"/>
        <w:spacing w:lineRule="auto" w:line="276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/>
          <w:b/>
          <w:szCs w:val="32"/>
        </w:rPr>
        <w:t xml:space="preserve">                                      </w:t>
      </w:r>
      <w:r>
        <w:rPr>
          <w:rFonts w:eastAsia="Calibri" w:cs="Arial"/>
          <w:b/>
          <w:bCs/>
          <w:sz w:val="28"/>
          <w:szCs w:val="28"/>
          <w:lang w:eastAsia="en-US"/>
        </w:rPr>
        <w:t>ZAWARTO</w:t>
      </w:r>
      <w:r>
        <w:rPr>
          <w:rFonts w:eastAsia="Calibri" w:cs="Arial"/>
          <w:b/>
          <w:sz w:val="28"/>
          <w:szCs w:val="28"/>
          <w:lang w:eastAsia="en-US"/>
        </w:rPr>
        <w:t>ŚĆ</w:t>
      </w:r>
      <w:r>
        <w:rPr>
          <w:rFonts w:eastAsia="Calibri" w:cs="Arial"/>
          <w:sz w:val="28"/>
          <w:szCs w:val="28"/>
          <w:lang w:eastAsia="en-US"/>
        </w:rPr>
        <w:t xml:space="preserve"> </w:t>
      </w:r>
      <w:r>
        <w:rPr>
          <w:rFonts w:eastAsia="Calibri" w:cs="Arial"/>
          <w:b/>
          <w:bCs/>
          <w:sz w:val="28"/>
          <w:szCs w:val="28"/>
          <w:lang w:eastAsia="en-US"/>
        </w:rPr>
        <w:t>OPRACOWANIA</w:t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  <w:t>OPIS TECHNICZNY</w:t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1. Podstawa opracowani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2. Przedmiot i zakres opracowani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3. Instalacja wody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4. Instalacja kanalizacji sanitarnej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5. Instalacja grzewcz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6. Instalacja sprężonego powietrz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7. Instalacja wentylacji mechanicznej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8. Uwagi końcowe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9. Uwaga ogóln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b/>
          <w:bCs/>
          <w:szCs w:val="24"/>
          <w:lang w:eastAsia="en-US"/>
        </w:rPr>
        <w:t>CZ</w:t>
      </w:r>
      <w:r>
        <w:rPr>
          <w:rFonts w:eastAsia="Calibri" w:cs="Arial"/>
          <w:szCs w:val="24"/>
          <w:lang w:eastAsia="en-US"/>
        </w:rPr>
        <w:t xml:space="preserve">ĘŚĆ </w:t>
      </w:r>
      <w:r>
        <w:rPr>
          <w:rFonts w:eastAsia="Calibri" w:cs="Arial"/>
          <w:b/>
          <w:bCs/>
          <w:szCs w:val="24"/>
          <w:lang w:eastAsia="en-US"/>
        </w:rPr>
        <w:t>RYSUNKOWA</w:t>
      </w:r>
    </w:p>
    <w:p>
      <w:pPr>
        <w:pStyle w:val="Normal"/>
        <w:autoSpaceDE w:val="false"/>
        <w:spacing w:lineRule="auto" w:line="276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1</w:t>
        <w:tab/>
        <w:t>Instalacja wentylacji mechanicznej</w:t>
        <w:tab/>
        <w:t>1:100</w:t>
      </w:r>
    </w:p>
    <w:p>
      <w:pPr>
        <w:pStyle w:val="Normal"/>
        <w:autoSpaceDE w:val="false"/>
        <w:spacing w:lineRule="auto" w:line="276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2</w:t>
        <w:tab/>
        <w:t>Instalacja grzewcza</w:t>
        <w:tab/>
        <w:tab/>
        <w:tab/>
        <w:t>1:100</w:t>
      </w:r>
    </w:p>
    <w:p>
      <w:pPr>
        <w:pStyle w:val="Normal"/>
        <w:autoSpaceDE w:val="false"/>
        <w:spacing w:lineRule="auto" w:line="276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3</w:t>
        <w:tab/>
        <w:t>Instalacja wod. – kan</w:t>
        <w:tab/>
        <w:tab/>
        <w:tab/>
        <w:t>1:100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 w:val="22"/>
          <w:szCs w:val="22"/>
          <w:lang w:eastAsia="en-US"/>
        </w:rPr>
        <w:t xml:space="preserve">4 </w:t>
        <w:tab/>
        <w:t xml:space="preserve">Instalacja sprężonego powietrza </w:t>
        <w:tab/>
        <w:t>1:100</w:t>
      </w:r>
    </w:p>
    <w:p>
      <w:pPr>
        <w:pStyle w:val="Normal"/>
        <w:autoSpaceDE w:val="false"/>
        <w:spacing w:lineRule="auto" w:line="276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16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/>
          <w:b/>
          <w:bCs/>
          <w:sz w:val="28"/>
          <w:szCs w:val="28"/>
          <w:lang w:eastAsia="en-US"/>
        </w:rPr>
        <w:t>OPIS TECHNICZNY</w:t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  <w:t>1. PODSTAWA OPRACOWANI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zlecenie i ustalenia z inwestorem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inwentaryzacja stanu istniejącego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projekty i uzgodnienia branżowe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obowiązujące przepisy, normy, wytyczne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  <w:t>2. PRZEDMIOT I ZAKRES OPRACOWANIA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Przedmiotem opracowania jest projekt budowlany wewnętrznych instalacji sanitarnych dla potrzeb projektowanej termomodernizacji budynków warsztatów Zespołu Szkół Rolniczych w Grodkowie ul. Krakowska 20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akres opracowania dotyczy rozwiązań projektowych wykonania wewnętrznych instalacji sanitarnych, a w szczególności :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wentylacji mechanicznej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centralnego ogrzewani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wody zimnej i ciepłej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kanalizacji sanitarnej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sprzężonego powietrz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Istniejące w obiekcie instalacje sanitarne przewidziane są w całości do demontażu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b/>
          <w:bCs/>
          <w:szCs w:val="24"/>
          <w:lang w:eastAsia="en-US"/>
        </w:rPr>
        <w:t>3. INSTALACJA WODY</w:t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INSTALACJA WEWNĘTRZN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Główny poziom zasilający wody zimnej oraz podejścia do węzłów poboru wody należy wykonać w technologii z rur stalowych średnich ze szwem wg PN- 74/H-74200 , 2x ocynkowanych TWT-2 , łączonych na gwint za pomocą łączników z żeliwa ciągliwego ocynkowanego, uszczelnionych taśmą teflonową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Typoszereg rur określono w części rysunkowej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szystkie przewody muszą posiadać atest PZH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Przewody należy prowadzić swobodnie bez naprężeń na zasadach samokompensacji, ze spadkiem 2‰ w kierunku punktów poboru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 xml:space="preserve">Przewody prowadzić na wspornikach montowanych w zależności od możliwości do stropu, ścian lub elementów konstrukcji. Do mocowania rur stosować uchwyty i obejmy systemowe stalowe ocynkowane z osadzoną wkładką gumową , w rozstawie maks. co 1,5÷2 m. 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 instalacji zabudować typową armaturę i baterie czerpalne w wersji stojącej lub ściennej. Rozmieszczenie punktów poboru wody zostało określone w projekcie architektonicznym i pokazane na rysunkach. Po zakończeniu robót montażowych, przed zakryciem instalacje należy przepłukać wodą bieżącą do momentu stwierdzenia czystości zładu. Następnie instalacje poddać badaniom szczelności oraz dokonać odbioru robót instalacyjnych zgodnie z "Warunkami technicznymi ….... " oraz PN-81/B-10700 - Instalacje wewnętrzne wodociągowe i kanalizacyjne. Wymagania i badania przy odbiorze. Wielkość ciśnienia próbnego 0,9 MPa. Podczas próby wstępnej ciśnienie próbne w ciągu 30 minut należy dwukrotnie podnieść do zadanej wartości w odstępach 10 minut. W ciągu następnych 30 minut próby spadek ciśnienia nie może być większy niż 0,06 MPa. Po badaniu wstępnym przeprowadzić 120-minutową próbę główną. W tym czasie ciśnienie pozostałe po próbie wstępnej nie może spaść więcej niż o 0,02 MPa. Dodatkowo podczas trwania próby należy dokonać wizualnej oceny szczelności wykonanych połączeń. Po pozytywnych wynikach próby ciśnieniowej przewody należy zabezpieczyć termicznie i mechanicznie za pomocą izolacji prefabrykowanej z pianki PE lub PUR o współczynniku przewodzenia ciepła nie większym niż 0,035 W/mK i grubości izolacji nie mniejszej niż :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&gt; 9 mm - wszystkie przewody zimnej wody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Dla przewodów w bruzdach stosować izolację pokrytą warstwą folii. Zapewnić ciągłość izolacji na kolanach, trójnikach, uchwytach i innych elementach instalacyjnych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CIEPŁA WODA UŻYTKOW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Ciepła woda użytkowa przygotowywana będzie w przepływowych podgrzewaczach wody. Technologia węzła w zakresie przygotowania ciepłej wody pozostaje bez zmian. Projektowane przewody zasilające wody zimnej należy wpiąć do istniejącej instalacji w miejsca wyprowadzeń przewodów istniejących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Lokalizacja podgrzewaczy zgodnie z częścią rysunkową</w:t>
      </w:r>
    </w:p>
    <w:p>
      <w:pPr>
        <w:pStyle w:val="Normal"/>
        <w:autoSpaceDE w:val="false"/>
        <w:spacing w:lineRule="auto" w:line="276"/>
        <w:rPr>
          <w:rFonts w:eastAsia="Calibri" w:cs="Arial"/>
          <w:i/>
          <w:i/>
          <w:iCs/>
          <w:szCs w:val="24"/>
          <w:lang w:eastAsia="en-US"/>
        </w:rPr>
      </w:pPr>
      <w:r>
        <w:rPr>
          <w:rFonts w:eastAsia="Calibri" w:cs="Arial"/>
          <w:i/>
          <w:iCs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  <w:t>4. INSTALACJA KANALIZACJI SANITARNEJ</w:t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YŁĄCZE KANALIZACJI SANITARNEJ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Odprowadzenie ścieków z budynku realizowane będzie przyłączem do z zewnętrznej kanalizacji sanitarnej prowadzonej w sąsiedztwie budynku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 istniejącej sieci ks 200 zabudowana jest studzienka rewizyjna ( ozn. Na mapie jako najbliższa przy budynku ) wykonana z kręgów betonowych ø 1000, do której podłączone zostanie projektowane przyłącze ks 160 i dalej instalacja wewnętrzn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 etapie wykonawstwa istniejący odcinek sieci między studzienkami zewnętrznymi należy wyczyścić - udrożnić, dokonać namiaru geodezyjnego i ocenić jego przydatność do dalszej eksploatacji . W przypadku wątpliwości co do skutecznego działania tego odcinka sieci ( np. zbyt mały spadek, trudności w udrożnieniu ) należy go przebudować zgodnie z rzędnymi w projekcie. Kinetę studzienki w razie konieczności wykonać na nowo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Odcinek sieci oraz przyłącze wykonać w technologii z rur kanalizacyjnych z tworzyw sztucznych, zewnętrznych PVC ø 160 x 4,7 mm, jednowarstwowych jednorodnych, nie spienionych, klasy S, systemu Wavin. Połączenia rur na kielich i uszczelkę gumową. Zastosowane rury winny posiadać nadruki umożliwiające ich identyfikację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Teren robót zabezpieczyć przed osobami postronnymi oraz trwale i widocznie oznakować. Roboty rozbiórkowe ( nawierzchnia utwardzona ) należy prowadzić w niezbędnym zakresie, z należytą starannością i możliwością maksymalnego odzysku materiałów do ponownego wykorzystania. Nawierzchnie robót odtworzyć technologią wg stanu istniejącego. Wykopy prowadzić jako wąsko przestrzenne z ograniczeniem szerokości wykopu do niezbędnego minimum ok. 0,8÷1,0 m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Nadmiar urobku z wykopu rozplantować na terenie inwestor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Rury układać na zagęszczonej podsypce piaskowej gr. min. 15cm, uformowanej na kąt opasania 90°. Wskaźnik zagęszczenia podsypki min. I = 0,95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Rury należy unieruchomić przez obsypanie ziemią po środku długości rury i mocno podbić z obu stron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 wykonaniu pozytywnej próby szczelności należy wykonać ręcznie obsypkę rur gruntem piaszczystym dowiezionym do wysokości 30 cm ( po zagęszczeniu ) ponad wierzch rury (warstwa ochronna)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Obsypkę należy zagęszczać ubijakiem płaszczyznowym warstwami grubości do 15 cm, stosując ubijak, który może pracować jednocześnie po obu stronach przewodu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alszą zasypkę rur wykonać mechanicznie gruntem rodzimym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skaźnik zagęszczenia obsypki i zasypki min. I = 0,95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dobnie postępować z obsypką i zagęszczeniem gruntu wokół studzienek od poziomu dna do poziomu terenu. Obsypka na całej wysokości studzienki winna mieć szerokość 50 cm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 xml:space="preserve">Roboty montażowe prowadzić przy temperaturach zewnętrznych w granicach od + 530 </w:t>
      </w:r>
      <w:r>
        <w:rPr>
          <w:rFonts w:eastAsia="Calibri" w:cs="Arial"/>
          <w:sz w:val="16"/>
          <w:szCs w:val="16"/>
          <w:lang w:eastAsia="en-US"/>
        </w:rPr>
        <w:t>o</w:t>
      </w:r>
      <w:r>
        <w:rPr>
          <w:rFonts w:eastAsia="Calibri" w:cs="Arial"/>
          <w:szCs w:val="24"/>
          <w:lang w:eastAsia="en-US"/>
        </w:rPr>
        <w:t xml:space="preserve">C. Po ułożeniu przewodów należy przeprowadzić próbę szczelności zgodnie z PN-97/B-10735. na eksfiltrację ścieków do gruntu oraz infiltrację wód gruntowych do kanału. W trakcie prowadzenia prac ziemnych należy dokonać ręcznej odkrywki istniejącego uzbrojenia podziemnego i sprawdzić możliwość ułożenia rur zgodnie z projektem. 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INSTALACJA WEWNĘTRZN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ziomy główne oraz podejścia pod piony i przybory prowadzone pod posadzką wykonać z rur kanalizacyjnych zewnętrznych z PVC klasy "S", kielichowych, łączonych wciskowo na uszczelkę gumową ( prod. Wavin ). Rury układać na zagęszczonej podsypce piaskowej gr. ok. 15 cm profilowanej w miarę układania przewodu, a następnie dokonać obsypki warstwą piasku. Przejścia pod ławami fundamentowymi oraz w ścianach wykonać w rurach osłonowych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ewody układać ze spadkiem nie mniejszym niż: DN160 - 1,5 % , DN110 – 2,0 %. Przewody prowadzone ponad posadzką wykonać z rur kanalizacyjnych wewnętrznych z HT/PVC, kielichowych, łączonych j.w. ( prod. Wavin )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Temp. montażu instalacji kanalizacyjnej + 5÷30 °C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Całą instalację wykonać jako krytą prowadząc rury w: posadzce, bruzdach ściennych, w ściankach działowych. Piony kanalizacyjne należy wyprowadzić nad dach i zakończyć rurą wywiewną. U podstawy każdego pionu zamontować rewizję, do której należy zapewnić łatwy dostęp. Na instalacji zabudować przybory sanitarne określone w części architektonicznej. Przybory sanitarne montować na wysokościach standardowych, odpowiednich dla danego rodzaju przyboru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Kratkę ściekową wykonać w wersji ze szczelnym zamknięciem zabezpieczającym przed odparowaniem i zapachami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Rozmieszczenie przyborów, rozprowadzenie i średnice rur określono w części rysunkowej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Instalację wewnętrzną kanalizacji poddać badaniom szczelności oraz dokonać odbioru robót instalacyjnych zgodnie z "Warunkami technicznymi .... ", PN-81/B-10700 – Instalacje wewnętrzne wodociągowe i kanalizacyjne. Wymagania i badania przy odbiorze. 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  <w:t>5. INSTALACJA GRZEWCZA</w:t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BILANS POTRZEB CIEPLNYCH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Obliczeniowe zapotrzebowanie mocy cieplnej na potrzeby grzewcze termomodernizowanego budynku wynosi :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- hale napraw pojazdów Q = 24,6 kW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Obliczenia strat ciepła budynku wykonano zgodnie z PN-EN 12831 przyjmując: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- współczynniki przenikania ciepła - zgodnie z projektem architektonicznym 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temperatury ogrzewanych pomieszczeń wg Rozporządzenia Ministra Infrastruktury z dnia 12 kwietnia 2002 r w sprawie warunków technicznych jakim powinny odpowiadać budynki i ich usytuowanie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temp. zewnętrzna wg PN-82/B-02403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straty ciepła wentylacji grawitacyjnej i mechanicznej wywiewnej</w:t>
      </w:r>
    </w:p>
    <w:p>
      <w:pPr>
        <w:pStyle w:val="Normal"/>
        <w:autoSpaceDE w:val="false"/>
        <w:spacing w:lineRule="auto" w:line="276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ŹRÓDŁO CIEPŁ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     </w:t>
      </w:r>
      <w:r>
        <w:rPr>
          <w:rFonts w:eastAsia="Calibri" w:cs="Arial"/>
          <w:szCs w:val="24"/>
          <w:lang w:eastAsia="en-US"/>
        </w:rPr>
        <w:t>Źródłem ciepła dla potrzeb instalacji grzewczej będzie istniejący węzeł cieplny zasilany z lokalnej sieci cieplnej wysokoparametrowej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Technologia węzła w zakresie przygotowania czynnika grzewczego pozostaje bez zmian. Przewiduje się zabudowę w węźle nowych rozdzielaczy głównych zgodnie z dyspozycjami określonymi w części rysunkowej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Każdy obieg grzewczy wyprowadzony z rozdzielacza na przewodzie zasilającym uzbrojony będzie w zawór równoważąco-pomiarowy typ STAD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Obliczeniowa temperatura pracy instalacji T</w:t>
      </w:r>
      <w:r>
        <w:rPr>
          <w:rFonts w:eastAsia="Calibri" w:cs="Arial"/>
          <w:sz w:val="16"/>
          <w:szCs w:val="16"/>
          <w:lang w:eastAsia="en-US"/>
        </w:rPr>
        <w:t xml:space="preserve">z </w:t>
      </w:r>
      <w:r>
        <w:rPr>
          <w:rFonts w:eastAsia="Calibri" w:cs="Arial"/>
          <w:szCs w:val="24"/>
          <w:lang w:eastAsia="en-US"/>
        </w:rPr>
        <w:t>= 80/60 C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 stronie niskich parametrów węzeł pracuje w układzie zamkniętym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ROZWIĄZANIA PROJEKTOWE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 obiekcie zaprojektowano system grzewczy :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&gt; hale napraw - klasyczne ogrzewanie grzejnikowe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Systemy zasilane będą z istniejących rur stalowych instalacji c.o.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Instalację zaprojektowano praktycznie jako odtworzenie instalacji istniejącej w systemie dwururowym z rozdziałem górnym, z pionami prowadzonymi po ścianach wewnętrznych i podłączeniami gałązkami. Główne poziomy zasilające w pomieszczeniach hal prowadzone będą w przestrzeni istniejących wsporników stalowych , natomiast piony, podejścia dolne, gałązki prowadzone będą jako odkryte po ścianach. Ewentualna obudowa pionów i podejść będzie elementem dodatkowym po wizualnej ocenie wykonanych instalacji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szystkie grzejniki i nagrzewnice podłączane będą z możliwością indywidualnego odcięcia. Odpowietrzenie instalacji przewiduje się za pomocą zaworków odpowietrzających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montowanych w najwyższych punktach instalacji oraz zaworków odpowietrzających grzejnikowych będących na wyposażeniu każdego grzejnik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ISTNIEJĄCA INSTALACJA C.O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Istniejąca instalacja c.o. w adaptowanych halach  przewidziana jest w całości do wymiany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Grzejniki zdemontowane należy przepłukać i składować w magazynie inwestor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łom z demontażu wywieźć na składowisko lub zmagazynować wg uznania inwestor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GRZEJNIKI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Jako elementy grzejne zaprojektowano grzejniki stalowe, płytowe, produkcji włoskiej będące w posiadaniu inwestora: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&gt; typ UKD 22 6 2600 z podłączeniem bocznym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Rozmieszczenie grzejników, ich wielkość i moc cieplną określono w części rysunkowej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Grzejniki montować na firmowych wspornikach ściennych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szystkie grzejniki wyposażyć w armaturę grzejnikową firmy Heimeier wg wykazu :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&gt; automatyczny zawór termostatyczny typ Eclipse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&gt; głowica termostatyczna typ B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&gt; zawór odcinający powrotny typ Regulux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zięki zastosowanej armaturze grzejnikowej będzie możliwe indywidualne odcięcie od instalacji każdego grzejnik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YKONANIE INSTALACJI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Instalację w całości wykonać z rur i łączników ze stali czarnej, na zewnątrz ocynkowanych galwanicznie, jednego systemu, łączonych za pomocą złączek zaciskanych-zaprasowywanych ( np. system SanhaTherm f.Sanha lub Prestabo f.Viega )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Typoszereg projektowanych rur określono w części rysunkowej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Przewody należy prowadzić swobodnie bez naprężeń na zasadach samokompensacji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 długich tranzytach stosować kompensatory typ „U” lub kompensatory osiowe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ewody stabilizować punktami stałymi wykonanymi na zasadzie obejm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o mocowania rur stosować uchwyty systemowe : stalowe ocynkowane z wkładką z gumy w rozstawie nie przekraczającym : Ø15, 18 - 1,5m , Ø22, 28 - 2,0m , Ø, 42 - 3,0m 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ejścia rur przez przegrody budowlane wykonywać w tulejach ochronnych wystających min 2 cm poza przegrodę, wypełnionych szczeliwem elastycznym obojętnym dla rur. Odpowietrzenie instalacji przewiduje się centralnie w najwyższych punktach instalacji oraz miejscowo za pomocą zaworków odpowietrzających będących na wyposażeniu każdego grzejnik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Jeżeli na etapie rozruchu wystąpią grzejniki szczególnie podatne na zapowietrzanie to należy zaopatrzyć je w automatyczne zaworki odpowietrzające grzejnikowe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 zakończeniu robót montażowych instalację należy przepłukać wodą bieżącą do momentu stwierdzenia czystości zładu. Następnie instalację należy napełnić, odpowietrzyć i po jej ustabilizowaniu poddać badaniom szczelności na zimno oraz na gorąco zgodnie z "Warunkami technicznmi....". Wielkość ciśnienia próbnego Ppr = 6 bar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óbę na gorąco wykonać przy zdjętych głowicach termostatycznych 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Zład grzewczy napełniać i uzupełniać wodą o składzie zgodnym z PN-93/C-04607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iony, podejścia dolne i gałązki grzejnikowe wykonać bez izolacji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ziomy i podejścia prowadzone w obrębie stropu oraz przez pomieszczenia techniczne należy zabezpieczyć termicznie i mechanicznie izolacją prefabrykowaną z pianki PE lub PUR o współczynniku przewodzenia ciepła nie większym niŜ 0,035 W/mK i grubości izolacji nie mniejszej niż : Ø15, 18, 22 - 20 mm , Ø28, 35 - 30 mm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Dla przewodów widocznych zastosować izolację estetyczną w płaszczu z folii. Zapewnić  ciągłość izolacji na kolanach, trójnikach, uchwytach i innych elementach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instalacyjnych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b/>
          <w:bCs/>
          <w:szCs w:val="24"/>
          <w:lang w:eastAsia="en-US"/>
        </w:rPr>
        <w:t>6. INSTALACJA SPR</w:t>
      </w:r>
      <w:r>
        <w:rPr>
          <w:rFonts w:eastAsia="Calibri" w:cs="Arial"/>
          <w:szCs w:val="24"/>
          <w:lang w:eastAsia="en-US"/>
        </w:rPr>
        <w:t>ĘŻ</w:t>
      </w:r>
      <w:r>
        <w:rPr>
          <w:rFonts w:eastAsia="Calibri" w:cs="Arial"/>
          <w:b/>
          <w:bCs/>
          <w:szCs w:val="24"/>
          <w:lang w:eastAsia="en-US"/>
        </w:rPr>
        <w:t>ONEGO POWIETRZA</w:t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    </w:t>
      </w:r>
      <w:r>
        <w:rPr>
          <w:rFonts w:eastAsia="Calibri" w:cs="Arial"/>
          <w:szCs w:val="24"/>
          <w:lang w:eastAsia="en-US"/>
        </w:rPr>
        <w:t>Zgodnie z informacją inwestora w wydzielonym pomieszczeniu technicznym ( pom. nr 9 ) zamontowana zostanie sprężarka śrubowa o parametrach pracy : wydajność 1000 l/min, nadciśnienie tłoczenia P= 8÷10 bar, moc N= 7,5 kW , współpracująca ze zbiornikiem ciśnieniowym o pojemności V= 500 l 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Sprężarka wraz ze zbiornikiem dostarczona będzie jako kompletna z wymaganą armaturą odcinającą, pomiarową i zabezpieczającą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a sprężarką na przewodzie sprężonego powietrza należy zastosować odcinek węża ciśnieniowego o średnicy króćca wylotowego celem uniknięcia przenoszenia drgań. Z pomieszczenia sprężarki wyprowadzona zostanie instalacja sprężonego powietrza zasilająca punkty poboru wskazane przez inwestor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Instalacja wykonana zostanie jako rozdzielcza w postaci zasilającego poziomu głównego o średnicy nominalnej ø 25 mm 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Zasilanie poszczególnych punktów poboru wykonać z poziomu rurami ø 15 mm w formie odgałęzienia trójnikowego do góry, sprowadzonego następnie na dół na wys. ok. 1,2 m nad posadzką i zakończonego zaworem odcinającym kulowym PN16 oraz szybkozłączką. Instalację w całości wykonać z rur i łączników ze stali czarnej, na zewnątrz ocynkowanych galwanicznie, jednego systemu, łączonych za pomocą złączek zaciskanych-zaprasowywanych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( np. system SanhaTherm f.Sanha lub Prestabo f.Viega )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Rury prowadzone będą w posadzce ( dojście do punktów w środku hali ). Do mocowania stosować systemowe uchwyty stalowe ocynkowane z wkładką gumową. Na końcu poziomu głównego wykonać odwodnienie kondensatu w postaci przewodu spustowego uzbrojonego w zawór kulowy i sprowadzonego nad posadzkę 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 uwagi na brak kanalizacji kondensat okresowo odprowadzać do pojemnika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 wykonaniu instalację należy poddać szczelności. Próbę szczelności przeprowadzić przy użyciu sprężonego powietrza. Do pomiaru ciśnienia stosować manometr tarczowy o średnicy tarczy 150mm i podziałce o 50% większej od wysokości ciśnienia próbnego 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óbę szczelności przeprowadzić dwuetapowo :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pierwszą próbę należy wykonać powietrzem o ciśnieniu 1,5 krotnie większym od ciśnienia roboczego , lecz nie mniejszym od 0,1 MPa .Czas trwania próby minimum 30 minut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óba może być uznana za pozytywną , jeżeli manometr nie wykaże spadku ciśnienia większego niż 1% ciśnienia próbnego 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po pozytywnym wyniku pierwszej próby należy wykonać próbę drugą na ciśnienie dwukrotnie wyższe niż ciśnienie robocze , nie mniejsze niż 0,5MP . Czas trwania drugiej próby powinien wynosić 5 minut . Próba może być uznana za dodatnią , gdy manometr nie wykaŜe spadku ciśnienia większego niż 1,5% wskazania początkowego 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W przypadku uzyskania negatywnego wyniku próby usterki nale</w:t>
      </w:r>
      <w:r>
        <w:rPr>
          <w:rFonts w:eastAsia="Calibri" w:cs="Arial"/>
          <w:sz w:val="20"/>
          <w:lang w:eastAsia="en-US"/>
        </w:rPr>
        <w:t>ż</w:t>
      </w:r>
      <w:r>
        <w:rPr>
          <w:rFonts w:eastAsia="Calibri" w:cs="Arial"/>
          <w:szCs w:val="24"/>
          <w:lang w:eastAsia="en-US"/>
        </w:rPr>
        <w:t>y usunąć i próbę powtórzyć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  <w:t>7. INSTALACJA WENTYLACJI MECHANICZNEJ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 obiekcie zaprojektowano instalacje wentylacji mechanicznej o wydajności powietrza poszczególnych zładów wentylacyjnych określonej w części opisowej i na rysunkach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ĘZŁY SANITARNE, POMIESZCZENIA TECHNICZNE, ZAPLECZ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 pomieszczeniach j.w. zaprojektowano instalacje wentylacji grawitacyjnej wywiewnej. W części pomieszczeń ( WC, pom. bez okien ) wprowadzono wspomaganie wentylacji grawitacyjnej wentylacją mechaniczną o działaniu okresowym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entylacja grawitacyjna realizowana będzie za pomocą kanałów Ø160 wyprowadzonych nad dach i zakończonych wywietrzakami dachowym typ WD-160 montowanymi na podstawach dachowych typ BII-160. Podstawy należy izolować termicznie wełną mineralną na zasadzie wypełnienia wolnej przestrzeni między podstawą a kanałem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 wlocie do kanału grawitacyjnego, w pomieszczeniu należy zamontować anemostat wywiewny f.Harmann typ EQ160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spomaganie układu grawitacyjnego polegać będzie na tym, że zamiast anemostatu zamontowany zostanie wentylator wywiewny uruchamiany czasowo w chwili przebywania użytkowników w danym pomieszczeniu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aprojektowano wentylatory wywiewne firmy Hermann typ BASE 150T o mocy N = 24W. Zastosowano wentylatory w wykonaniu z opóźnieniem czasowym, bez żaluzji, co umożliwi po wyłączeniu wentylatora prowadzenie wentylacji grawitacyjnej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entylatory uruchamiane będą załącznikiem światła lub indywidualnie wg potrzeb. Nawiew powietrza kompensacyjnego odbywał się będzie nawiewnikami ściennymi, stolarką okienną i drzwiową z pomieszczeń sąsiednich. W celu wspomagania przepływu między wybranymi pomieszczeniami zamontowane zostaną kratki kompensacyjne podstropowe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HALE NAPRAW POJAZDÓW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aprojektowano instalację wentylacji mechanicznej wywiewnej o działaniu ciągłym z kompensacyjnym nawiewem powietrza zewnętrznego za pomocą nawiewników ściennych, stolarki okiennej , bram wjazdowych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Straty ciepła wskutek napływu zimnego powietrza pokrywane będą przez instalację grzewczą. Instalacja przewidziana jest do pracy podstawowej, ciągłej i powinna być załączona do ruchu co najmniej 1 godzinę przed i wyłączona 1 godzinę po użytkowaniu pomieszczenia. Ponadto powinna być załączona celem przewietrzenia na 1 godzinę w okresie nocnym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Obliczeniowe ilości powietrza wentylacyjnego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ilość osób w pracowniach n = 16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- ilość powietrza wentylacyjnego na osobę v = 25 m</w:t>
      </w:r>
      <w:r>
        <w:rPr>
          <w:rFonts w:eastAsia="Calibri" w:cs="Arial"/>
          <w:sz w:val="16"/>
          <w:szCs w:val="16"/>
          <w:lang w:eastAsia="en-US"/>
        </w:rPr>
        <w:t>3</w:t>
      </w:r>
      <w:r>
        <w:rPr>
          <w:rFonts w:eastAsia="Calibri" w:cs="Arial"/>
          <w:szCs w:val="24"/>
          <w:lang w:eastAsia="en-US"/>
        </w:rPr>
        <w:t>/h os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- ilość powietrza wentylacyjnego zima/lato V = 400 / 2600 m</w:t>
      </w:r>
      <w:r>
        <w:rPr>
          <w:rFonts w:eastAsia="Calibri" w:cs="Arial"/>
          <w:sz w:val="16"/>
          <w:szCs w:val="16"/>
          <w:lang w:eastAsia="en-US"/>
        </w:rPr>
        <w:t>3</w:t>
      </w:r>
      <w:r>
        <w:rPr>
          <w:rFonts w:eastAsia="Calibri" w:cs="Arial"/>
          <w:szCs w:val="24"/>
          <w:lang w:eastAsia="en-US"/>
        </w:rPr>
        <w:t>/h,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krotność wymian zima/lato k = 0,3 / 2 w/h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wiew kompensacyjny świeżego powietrza do pomieszczenia odbywał się będzie podciśnieniowo poprzez kanały ścienne montowane na wysokości w osi ok. 3,2 m od posadzki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Kanały nawiewne w ilości szt. 4 o wymiarach 300x400 mm wykonane zostaną z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stępujących elementów :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czerpnia ścienn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kanał z blach stal. ocynk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przepustnica z napędem elektrycznym f. Bielmo typ LM230A-SR z pozycjonerem typ SGA24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Każda przepustnica uruchamiana będzie indywidualnie i ustawiana w dowolnym położeniu. Pozwoli to na dowolną konfigurację czynnych przepustnic, przy czym zaleca się aby w okresie zimowym otwierać przepustnice zlokalizowane w pobliżu grzejników. Wywiew powietrza zużytego z pomieszczenia realizowany będzie za pomocą dwóch zładów wywiewnych z wentylatorami dachowymi. Jeden wentylator o mniejszej wydajności przewidziany jest do pracy w okresie zimowym, natomiast drugi o większej wydajności przewidziany jest do pracy w okresie letnim. W przypadku dużego obciążenia cieplnego pomieszczenia w okresie letnim wentylatory mogą pracować jednocześnie. Do pracy w okresie zimowym zaprojektowano wentylator dachowy f. Harmann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typ VIVER 4-280/1100S o wydajności V= 400-600 m</w:t>
      </w:r>
      <w:r>
        <w:rPr>
          <w:rFonts w:eastAsia="Calibri" w:cs="Arial"/>
          <w:sz w:val="16"/>
          <w:szCs w:val="16"/>
          <w:lang w:eastAsia="en-US"/>
        </w:rPr>
        <w:t>3</w:t>
      </w:r>
      <w:r>
        <w:rPr>
          <w:rFonts w:eastAsia="Calibri" w:cs="Arial"/>
          <w:szCs w:val="24"/>
          <w:lang w:eastAsia="en-US"/>
        </w:rPr>
        <w:t>/h , mocy wentylatora N = 82 W , ~230V , montowany na podstawie dachowej tłumiącej typ DSS280 w wykonaniu dla dachów skośnych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łączenie podstawy dachowej z kanałem wywiewnym wykonać z zastosowaniem firmowej płyty adaptacyjnej typ DKP280 , klapy zwrotnej typ DVK250 , złącza przeciwdrganiowego typ DAS250 oraz króćca wlotowego typ DAF250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Kanał wywiewny wykonać o średnicy 250 i długości ok. 1,0 m , uzbrojony w przepustnicę regulacyjną i dyfuzor wlotowy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entylator załączany będzie z poziomu użytkownika poprzez firmowy regulator obrotów typ STR-1-15L22.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o pracy w okresie letnim zaprojektowano wentylator dachowy f. Harmann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typ VIVER 4-355/2700S o wydajności V= 750-2000 m</w:t>
      </w:r>
      <w:r>
        <w:rPr>
          <w:rFonts w:eastAsia="Calibri" w:cs="Arial"/>
          <w:sz w:val="16"/>
          <w:szCs w:val="16"/>
          <w:lang w:eastAsia="en-US"/>
        </w:rPr>
        <w:t>3</w:t>
      </w:r>
      <w:r>
        <w:rPr>
          <w:rFonts w:eastAsia="Calibri" w:cs="Arial"/>
          <w:szCs w:val="24"/>
          <w:lang w:eastAsia="en-US"/>
        </w:rPr>
        <w:t>/h , mocy wentylatora N = 249 W , ~230V , montowany na podstawie dachowej tłumiącej typ DSS355 w wykonaniu dla dachów skośnych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łączenie podstawy dachowej z kanałem wywiewnym wykonać z zastosowaniem firmowej płyty adaptacyjnej typ DKP355 , klapy zwrotnej typ DVK400 , złącza przeciwdrganiowego typ DAS400 oraz króćca wlotowego typ DAF400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Kanał wywiewny wykonać o średnicy 400 i długości ok. 1,0 m , uzbrojony w przepustnic regulacyjną i dyfuzor wlotowy.</w:t>
      </w:r>
    </w:p>
    <w:p>
      <w:pPr>
        <w:pStyle w:val="Normal"/>
        <w:autoSpaceDE w:val="false"/>
        <w:spacing w:lineRule="auto" w:line="276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Calibri" w:cs="Arial"/>
          <w:szCs w:val="24"/>
          <w:lang w:eastAsia="en-US"/>
        </w:rPr>
        <w:t>wentylator załączany będzie z poziomu użytkownika poprzez firmowy regulator obrotów typ STR-1-22L22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zięki zastosowanym regulatorom obrotów w przypadku odczuwalnego dyskomfortu użytkownik będzie mógł zmienić wydajność wentylatorów wg potrzeb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MIESZCZENIE SPRĘŻARKI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szCs w:val="24"/>
          <w:lang w:eastAsia="en-US"/>
        </w:rPr>
        <w:t>Zaprojektowano instalację wentylacji mechanicznej wywiewnej o działaniu okresowym z kompensacyjnym nawiewem powietrza zewnętrznego za pomocą kanału typ „Z” Wentylator wywiewny załączany będzie po przekroczeniu w pomieszczeniu zalecanej temperatury pracy sprężarki np. 35 °C Zaprojektowano wentylator osiowy, ścienny f. Harmann typ SHARK 250/2/1800 o wydajności V= 1200 m</w:t>
      </w:r>
      <w:r>
        <w:rPr>
          <w:rFonts w:eastAsia="Calibri" w:cs="Arial"/>
          <w:sz w:val="16"/>
          <w:szCs w:val="16"/>
          <w:lang w:eastAsia="en-US"/>
        </w:rPr>
        <w:t>3</w:t>
      </w:r>
      <w:r>
        <w:rPr>
          <w:rFonts w:eastAsia="Calibri" w:cs="Arial"/>
          <w:szCs w:val="24"/>
          <w:lang w:eastAsia="en-US"/>
        </w:rPr>
        <w:t>/h , moc wentylatora N = 120 W , ~230V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entylator uruchamiany będzie termostatem pomieszczeniowym typ IMRT-0/4 współpracującym z modułem opóźnienia czasowego typ VTR-1. Po stronie wywiewnej wentylatora na elewacji zewnętrznej zamontować żaluzję grawitacyjną ścienną typ GSP300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Kanał nawiewny „Z” wykonać o wymiarach 400x300 mm i długości ok. 4 m , uzbrojony w czerpnię ścienną i przepustnicę regulacyjną, sprowadzić 0,5 m nad posadzkę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YKONANIE INSTALACJI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estawienia szczegółowe zastosowanych elementów instalacji wentylacyjnych wg wykazów w części rysunkowej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Kanały wentylacyjne okrągłe wykonać z przewodów stalowych ocynkowanych typu SPIRO o połączeniach na wsuwkę, nitowane, uszczelniane pastą uszczelniającą i taśmą aluminiową. Kanały wentylacyjne prostokątne wykonać z blachy stalowej ocynkowanej o grubościach jak dla instalacji niskociśnieniowych z kołnierzami z profili nabijanych na kanał, nitowanych, zgrzewanych. W połączeniach stosować uszczelki samoprzylepne z gumy miękkiej i silikon. Kanały w pracowniach i na korytarzu należy prowadzić jako kryte w przestrzeni stropów podwieszonych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apewnić otwory rewizyjne umożliwiające dostęp w miejscach funkcyjnych do instalacji. Na instalacji stosować urządzenia i typowy osprzęt wentylacyjny zgodnie z zestawieniem. Nie przewiduje się izolacji termicznej kanałów. Podstawy dachowe zaizolować termicznie wełną mineralną gr. 30-50 mm na zasadzie wypełnienia wolnej przestrzeni 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Instalację wykonać i poddać odbiorowi zgodnie z „Warunkami technicznymi wykonania i odbioru instalacji wentylacyjnych” zeszyt 5 – oprac. COBRTI INSTAL – 2002 Po zmontowaniu instalację </w:t>
      </w:r>
      <w:bookmarkStart w:id="0" w:name="_Hlk515126699"/>
      <w:r>
        <w:rPr>
          <w:rFonts w:eastAsia="Calibri" w:cs="Arial"/>
          <w:szCs w:val="24"/>
          <w:lang w:eastAsia="en-US"/>
        </w:rPr>
        <w:t>należy</w:t>
      </w:r>
      <w:bookmarkEnd w:id="0"/>
      <w:r>
        <w:rPr>
          <w:rFonts w:eastAsia="Calibri" w:cs="Arial"/>
          <w:szCs w:val="24"/>
          <w:lang w:eastAsia="en-US"/>
        </w:rPr>
        <w:t xml:space="preserve"> wyregulować , poprzez ustalenie odpowiedniego stopnia otwarcia przepustnic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Instalację po wykonaniu należy poddać odbiorowi zgodnie z PN-78/B-10440 wg funkcji urządzeń wentylacyjnych nr 5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ODSYSACZE SPALIN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 celu odprowadzenia spalin w czasie prowadzenia diagnostyki silników zmontowane zostaną układy odsysania spalin montowane pod stropem z przewodami sprowadzonymi do poziomu posadzki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Zgodnie z życzeniem inwestora dobrano układy odsysania na każde stanowisko. Dobrano układy odsysania spalin f. Klimawent ( 3 kpl ) składające się z : 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bębnowy odsysacz spalin typ ALAN-U/C-12 z przewodem elastycznym 100 o długości 12 m , ze zwijakiem sprężynowym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wentylator dachowy typ WP-8-D , N= 1,5 kW, ~400V uruchamiany rozrusznikiem typ RS-5,5-3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podstawy dachowej typ BII-200 dł. 1,0 m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kanał wywiewny o średnicy 160 i długości ok. 4,0 m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Lokalizacja urządzeń zgodnie z częścią rysunkową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Kompensacja powietrza jak dla instalację wentylacji ogólnej hali, przy czym zaleca się w okresie zimowym ograniczenie ilości jednocześnie czynnych stanowisk 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ed zakupem, bezpośrednio na budowie zasięgnąć opinii technicznej dostawcy odnośnie skuteczności i montażu dobranych urządzeń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okonać weryfikacji konieczności stosowania układu na każde stanowisko w tak specyficznym obiekcie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UWAGI DLA INWESTORA: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 celu zachowania odpowiednich parametrów pracy instalacji wentylacyjnej należy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owadzić inspekcje obejmujące: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sprawdzenie prawidłowości pracy, szczelności i czystości wentylatorów - raz na 1 rok,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- sprawdzenie czystości przewodów powietrznych poprzez ich częściową rozbiórkę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 zakresie umożliwiającym wgląd i dostęp - raz na 2 lat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ASILANIE ENERGETYCZNE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Wszystkie wentylatory zasilane będą indywidualnie z rozdzielnicy głównej wyposażonej w zasilacz z zegarem działającym z kalendarzem godzinowym i tygodniowym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asilacz umożliwi programowanie czasu zasilania wentylatorów zgodnie z wymaganiami inwestora. Dzięki temu możliwe będzie nocne przewietrzanie czy tez dłuższa praca w nocy w okresie letnim celem wychłodzenia pomieszczeń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asilacz kompleksowo odetnie zasilanie wentylatorów po zamknięciu obiektu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/>
          <w:b/>
          <w:bCs/>
          <w:szCs w:val="24"/>
          <w:lang w:eastAsia="en-US"/>
        </w:rPr>
        <w:t>8. UWAGI KO</w:t>
      </w:r>
      <w:r>
        <w:rPr>
          <w:rFonts w:eastAsia="Calibri" w:cs="Arial"/>
          <w:szCs w:val="24"/>
          <w:lang w:eastAsia="en-US"/>
        </w:rPr>
        <w:t>Ń</w:t>
      </w:r>
      <w:r>
        <w:rPr>
          <w:rFonts w:eastAsia="Calibri" w:cs="Arial"/>
          <w:b/>
          <w:bCs/>
          <w:szCs w:val="24"/>
          <w:lang w:eastAsia="en-US"/>
        </w:rPr>
        <w:t>COWE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1. Wszystkie zamontowane urządzenia, materiały i armatura muszą odpowiadać Polskim Normom i posiadać ważne decyzje, certyfikaty i aprobaty techniczne dopuszczenia do stosowania w budownictwie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2. Dopuszcza się zabudowę innych urządzeń i materiałów niż przyjęto w projekcie lecz o parametrach techniczno-jakościowych nie gorszych niŜ zastosowanych. 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3. Wszelkie prace związane z wykonaniem instalacji prowadzić zgodnie z :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</w:t>
      </w:r>
      <w:r>
        <w:rPr>
          <w:rFonts w:eastAsia="Calibri" w:cs="Arial"/>
          <w:szCs w:val="24"/>
          <w:lang w:eastAsia="en-US"/>
        </w:rPr>
        <w:t>obowiązującymi przepisami, normami, wytycznymi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* instrukcjami i wytycznymi producentów zastosowanych urządzeń i materiałów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</w:t>
      </w:r>
      <w:r>
        <w:rPr>
          <w:rFonts w:eastAsia="Calibri" w:cs="Arial"/>
          <w:szCs w:val="24"/>
          <w:lang w:eastAsia="en-US"/>
        </w:rPr>
        <w:t>specyfikacjami technicznymi wykonania robót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</w:t>
      </w:r>
      <w:r>
        <w:rPr>
          <w:rFonts w:eastAsia="Calibri" w:cs="Arial"/>
          <w:szCs w:val="24"/>
          <w:lang w:eastAsia="en-US"/>
        </w:rPr>
        <w:t>rozporządzeniem Ministra Infrastruktury z dn. 12.04.2002 r (wraz z późniejszymi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mianami) w sprawie warunków technicznych, jakim powinny odpowiadać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budynki i ich usytuowanie ( Dz. U. nr 75, poz. 690, z dn. 15.06.2001 r )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* Warunkami Technicznymi Wykonania i Odbioru Instalacji Wentylacyjnych,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eszyt nr 5 - wydanie COBRTI Instal 2002 r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* Warunkami Technicznymi Wykonania i Odbioru Instalacji Ogrzewczych,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eszyt nr 6 - wydanie COBRTI Instal 2003 r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* Warunkami Technicznymi Wykonania i Odbioru Instalacji Wodociągowych,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eszyt nr 7 - wydanie COBRTI Instal 2003 r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* Warunkami Technicznymi Wykonania i Odbioru Węzłów Ciepłowniczych,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eszyt nr 8 - wydanie COBRTI Instal 2003 r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* Wytycznymi Projektowania i Stosowania Instalacji z Rur Miedzianych,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eszyt nr 10 - wydanie COBRTI Instal 2004r.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* Warunkami Technicznymi Wykonania i Odbioru Instalacji Kanalizacyjnych,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eszyt nr 12 - wydanie COBRTI Instal 2006 r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b/>
          <w:b/>
          <w:bCs/>
          <w:szCs w:val="24"/>
          <w:lang w:eastAsia="en-US"/>
        </w:rPr>
      </w:pPr>
      <w:r>
        <w:rPr>
          <w:rFonts w:eastAsia="Calibri" w:cs="Arial"/>
          <w:b/>
          <w:bCs/>
          <w:szCs w:val="24"/>
          <w:lang w:eastAsia="en-US"/>
        </w:rPr>
        <w:t>9. UWAGA OGÓLNA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ojektant zaznacza, iż użyte w dokumentacji technicznej przykłady nazw własnych produktów bądź producentów dotyczące określonych elementów, materiałów, urządzeń itp. mają jedynie charakter wzorcowy ( przykładowy ) i dopuszczone jest składanie ofert zawierających rozwiązania równoważne, które spełniają wymagania techniczne i funkcjonalne wymienione w dokumentacji technicznej.</w:t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autoSpaceDE w:val="false"/>
        <w:spacing w:lineRule="auto" w:line="276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Opracował:</w:t>
      </w:r>
    </w:p>
    <w:p>
      <w:pPr>
        <w:pStyle w:val="Normal"/>
        <w:spacing w:lineRule="auto" w:line="27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bookmarkStart w:id="1" w:name="_Hlk515399504"/>
      <w:bookmarkEnd w:id="1"/>
      <w:r>
        <w:rPr>
          <w:rFonts w:eastAsia="Calibri" w:cs="Arial"/>
          <w:szCs w:val="24"/>
          <w:lang w:eastAsia="en-US"/>
        </w:rPr>
        <w:t>inż. Henryk Bublewic</w:t>
      </w:r>
      <w:r>
        <w:rPr>
          <w:rFonts w:eastAsia="Calibri" w:cs="Calibri" w:ascii="Calibri" w:hAnsi="Calibri"/>
          <w:szCs w:val="24"/>
          <w:lang w:eastAsia="en-US"/>
        </w:rPr>
        <w:t>z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pr. bud. Nr 156/79/Op</w:t>
      </w:r>
    </w:p>
    <w:p>
      <w:pPr>
        <w:pStyle w:val="Normal"/>
        <w:spacing w:lineRule="auto" w:line="360"/>
        <w:ind w:left="180" w:hanging="0"/>
        <w:rPr>
          <w:rFonts w:eastAsia="Arial" w:cs="Arial"/>
        </w:rPr>
      </w:pPr>
      <w:bookmarkStart w:id="2" w:name="_Hlk515399504"/>
      <w:bookmarkEnd w:id="2"/>
      <w:r>
        <w:rPr>
          <w:rFonts w:eastAsia="Arial" w:cs="Arial"/>
        </w:rPr>
        <w:t xml:space="preserve">                    </w:t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>
          <w:szCs w:val="24"/>
        </w:rPr>
      </w:pPr>
      <w:r>
        <w:rPr>
          <w:rFonts w:eastAsia="Arial"/>
          <w:szCs w:val="24"/>
        </w:rPr>
        <w:t xml:space="preserve">                                       </w:t>
      </w:r>
      <w:r>
        <w:rPr>
          <w:szCs w:val="24"/>
        </w:rPr>
        <w:t>OŚWIADCZENIE  PROJEKTANTA</w:t>
      </w:r>
    </w:p>
    <w:p>
      <w:pPr>
        <w:pStyle w:val="Heading9"/>
        <w:numPr>
          <w:ilvl w:val="0"/>
          <w:numId w:val="0"/>
        </w:numPr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K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art. 20 ust.4 „Prawa budowlanego” oświadczam, że powyższa dokumentacja projektowa dla inwestycji:</w:t>
      </w:r>
    </w:p>
    <w:p>
      <w:pPr>
        <w:pStyle w:val="TEK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BOTY BUDOWLANE ZWIĄZANE ZE ZMIANĄ SPOSOBU UŻYTKOWANIA W      RAMACH ZADANIA: „MODERNIZACJA I DOPOSAŻENIE WARSZTATÓW CENTRUM KSZTAŁCENIA PRAKTYCZNEGO ZESPOŁU SZKÓŁ ROLNICZYCH W GRODKOWIE” </w:t>
      </w:r>
    </w:p>
    <w:p>
      <w:pPr>
        <w:pStyle w:val="Normal"/>
        <w:spacing w:before="40" w:after="0"/>
        <w:rPr>
          <w:bCs/>
          <w:spacing w:val="20"/>
          <w:szCs w:val="24"/>
        </w:rPr>
      </w:pPr>
      <w:r>
        <w:rPr>
          <w:bCs/>
          <w:spacing w:val="20"/>
          <w:szCs w:val="24"/>
        </w:rPr>
        <w:t>ADRES INWESTYCJI:</w:t>
      </w:r>
    </w:p>
    <w:p>
      <w:pPr>
        <w:pStyle w:val="Normal"/>
        <w:rPr>
          <w:b/>
          <w:b/>
          <w:szCs w:val="24"/>
        </w:rPr>
      </w:pPr>
      <w:r>
        <w:rPr>
          <w:b/>
          <w:spacing w:val="20"/>
          <w:szCs w:val="24"/>
        </w:rPr>
        <w:t xml:space="preserve">DZ. NR 525/18, GRODKÓW, UL. KRAKOWSKA 20, 49-20 GRODKÓW </w:t>
      </w:r>
    </w:p>
    <w:p>
      <w:pPr>
        <w:pStyle w:val="TEKST"/>
        <w:ind w:left="426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"/>
        <w:ind w:left="426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ostała wykonana zgodnie z wymaganiami ustawy, przepisami oraz zasadami wiedzy technicznej ( art. 20 pkt. 4  ustawy z dnia 16 kwietnia 2004 roku o zmianie  ustawy z 7 lipca 1994 roku – Prawo  budowlane  Dz. U.  nr 6 poz. 41/2004),  obowiązującymi przepisami techniczno-budowlanymi, oraz obowiązującymi Polskimi Normami i zostaje wydana w stanie kompletnym w celu jakiemu ma służyć.</w:t>
      </w:r>
    </w:p>
    <w:p>
      <w:pPr>
        <w:pStyle w:val="TEK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60"/>
        <w:rPr/>
      </w:pPr>
      <w:r>
        <w:rPr>
          <w:rFonts w:eastAsia="Arial"/>
        </w:rPr>
        <w:t xml:space="preserve">                     </w:t>
      </w:r>
      <w:r>
        <w:rPr>
          <w:rFonts w:eastAsia="Arial" w:cs="Arial"/>
          <w:sz w:val="20"/>
        </w:rPr>
        <w:t xml:space="preserve">   </w:t>
      </w:r>
      <w:r>
        <w:rPr>
          <w:rFonts w:cs="Arial"/>
          <w:sz w:val="22"/>
          <w:szCs w:val="22"/>
        </w:rPr>
        <w:t>Instalacje sanitarne:</w:t>
      </w:r>
      <w:r>
        <w:rPr>
          <w:rFonts w:cs="Arial"/>
          <w:sz w:val="20"/>
        </w:rPr>
        <w:t xml:space="preserve">   </w:t>
      </w:r>
      <w:r>
        <w:rPr>
          <w:rFonts w:eastAsia="Calibri" w:cs="Arial"/>
          <w:sz w:val="22"/>
          <w:szCs w:val="22"/>
          <w:lang w:eastAsia="en-US"/>
        </w:rPr>
        <w:t>inż. Henryk Bublewic</w:t>
      </w:r>
      <w:r>
        <w:rPr>
          <w:rFonts w:eastAsia="Calibri" w:cs="Calibri" w:ascii="Calibri" w:hAnsi="Calibri"/>
          <w:sz w:val="22"/>
          <w:szCs w:val="22"/>
          <w:lang w:eastAsia="en-US"/>
        </w:rPr>
        <w:t>z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</w:t>
      </w:r>
      <w:r>
        <w:rPr>
          <w:rFonts w:cs="Arial"/>
          <w:sz w:val="22"/>
          <w:szCs w:val="22"/>
        </w:rPr>
        <w:t>upr. bud. Nr 156/79/Op</w:t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360"/>
        <w:rPr>
          <w:rFonts w:cs="Arial"/>
          <w:sz w:val="16"/>
        </w:rPr>
      </w:pPr>
      <w:r>
        <w:rPr>
          <w:rFonts w:eastAsia="Arial" w:cs="Arial"/>
          <w:sz w:val="20"/>
        </w:rPr>
        <w:t xml:space="preserve">   </w:t>
      </w:r>
    </w:p>
    <w:p>
      <w:pPr>
        <w:pStyle w:val="Normal"/>
        <w:spacing w:lineRule="auto" w:line="360"/>
        <w:ind w:left="3544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843" w:footer="0" w:bottom="1134"/>
      <w:pgBorders w:display="allPages" w:offsetFrom="text">
        <w:top w:val="single" w:sz="4" w:space="0" w:color="000000"/>
        <w:left w:val="single" w:sz="4" w:space="9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0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5"/>
      <w:gridCol w:w="1975"/>
      <w:gridCol w:w="4680"/>
      <w:gridCol w:w="1260"/>
      <w:gridCol w:w="1620"/>
    </w:tblGrid>
    <w:tr>
      <w:trPr>
        <w:trHeight w:val="270" w:hRule="atLeast"/>
        <w:cantSplit w:val="true"/>
      </w:trPr>
      <w:tc>
        <w:tcPr>
          <w:tcW w:w="21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80"/>
            <w:rPr>
              <w:bCs/>
              <w:sz w:val="16"/>
            </w:rPr>
          </w:pPr>
          <w:r>
            <w:rPr>
              <w:bCs/>
              <w:sz w:val="16"/>
            </w:rPr>
            <w:t>Lokalizacja:</w:t>
          </w:r>
        </w:p>
        <w:p>
          <w:pPr>
            <w:pStyle w:val="Header"/>
            <w:spacing w:before="0" w:after="0"/>
            <w:rPr>
              <w:bCs/>
              <w:sz w:val="16"/>
            </w:rPr>
          </w:pPr>
          <w:r>
            <w:rPr>
              <w:bCs/>
              <w:sz w:val="18"/>
            </w:rPr>
            <w:t>Działka nr 525/18.        ul. Krakowska 20                   49-200 Grodków</w:t>
          </w:r>
        </w:p>
      </w:tc>
      <w:tc>
        <w:tcPr>
          <w:tcW w:w="665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Inwestor: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 xml:space="preserve">str. </w:t>
          </w:r>
        </w:p>
      </w:tc>
      <w:tc>
        <w:tcPr>
          <w:tcW w:w="162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842" w:hRule="atLeast"/>
        <w:cantSplit w:val="true"/>
      </w:trPr>
      <w:tc>
        <w:tcPr>
          <w:tcW w:w="21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ind w:left="110" w:hanging="0"/>
            <w:jc w:val="center"/>
            <w:rPr>
              <w:b/>
              <w:b/>
              <w:smallCaps/>
              <w:sz w:val="10"/>
            </w:rPr>
          </w:pPr>
          <w:r>
            <w:rPr>
              <w:b/>
              <w:smallCaps/>
              <w:sz w:val="10"/>
            </w:rPr>
          </w:r>
        </w:p>
      </w:tc>
      <w:tc>
        <w:tcPr>
          <w:tcW w:w="6655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10" w:hanging="0"/>
            <w:jc w:val="center"/>
            <w:rPr>
              <w:b/>
              <w:b/>
            </w:rPr>
          </w:pPr>
          <w:r>
            <w:rPr>
              <w:b/>
            </w:rPr>
            <w:t>POWIAT BRZESKI</w:t>
          </w:r>
        </w:p>
        <w:p>
          <w:pPr>
            <w:pStyle w:val="Header"/>
            <w:ind w:left="110" w:hanging="0"/>
            <w:jc w:val="center"/>
            <w:rPr>
              <w:b/>
              <w:b/>
            </w:rPr>
          </w:pPr>
          <w:r>
            <w:rPr>
              <w:b/>
            </w:rPr>
            <w:t>UL. ROBOTNICZA 20</w:t>
          </w:r>
        </w:p>
        <w:p>
          <w:pPr>
            <w:pStyle w:val="Header"/>
            <w:ind w:left="110" w:hanging="0"/>
            <w:jc w:val="center"/>
            <w:rPr>
              <w:bCs/>
              <w:smallCaps/>
            </w:rPr>
          </w:pPr>
          <w:r>
            <w:rPr>
              <w:b/>
            </w:rPr>
            <w:t>49-300 BRZEG</w:t>
          </w:r>
        </w:p>
      </w:tc>
      <w:tc>
        <w:tcPr>
          <w:tcW w:w="126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  <w:bCs/>
              <w:sz w:val="28"/>
            </w:rPr>
            <w:fldChar w:fldCharType="begin"/>
          </w:r>
          <w:r>
            <w:rPr>
              <w:rStyle w:val="PageNumber"/>
              <w:sz w:val="28"/>
              <w:b/>
              <w:bCs/>
            </w:rPr>
            <w:instrText xml:space="preserve"> PAGE </w:instrText>
          </w:r>
          <w:r>
            <w:rPr>
              <w:rStyle w:val="PageNumber"/>
              <w:sz w:val="28"/>
              <w:b/>
              <w:bCs/>
            </w:rPr>
            <w:fldChar w:fldCharType="separate"/>
          </w:r>
          <w:r>
            <w:rPr>
              <w:rStyle w:val="PageNumber"/>
              <w:sz w:val="28"/>
              <w:b/>
              <w:bCs/>
            </w:rPr>
            <w:t>61</w:t>
          </w:r>
          <w:r>
            <w:rPr>
              <w:rStyle w:val="PageNumber"/>
              <w:sz w:val="28"/>
              <w:b/>
              <w:bCs/>
            </w:rPr>
            <w:fldChar w:fldCharType="end"/>
          </w:r>
          <w:r>
            <w:rPr>
              <w:rStyle w:val="PageNumber"/>
              <w:rFonts w:eastAsia="Arial"/>
              <w:sz w:val="28"/>
            </w:rPr>
            <w:t xml:space="preserve"> </w:t>
          </w:r>
        </w:p>
      </w:tc>
      <w:tc>
        <w:tcPr>
          <w:tcW w:w="162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14070" w:hRule="atLeast"/>
      </w:trPr>
      <w:tc>
        <w:tcPr>
          <w:tcW w:w="41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75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38"/>
      <w:gridCol w:w="6825"/>
    </w:tblGrid>
    <w:tr>
      <w:trPr>
        <w:trHeight w:val="1438" w:hRule="atLeast"/>
      </w:trPr>
      <w:tc>
        <w:tcPr>
          <w:tcW w:w="2438" w:type="dxa"/>
          <w:tcBorders/>
        </w:tcPr>
        <w:p>
          <w:pPr>
            <w:pStyle w:val="Header"/>
            <w:tabs>
              <w:tab w:val="clear" w:pos="4536"/>
              <w:tab w:val="left" w:pos="0" w:leader="none"/>
              <w:tab w:val="center" w:pos="4253" w:leader="none"/>
              <w:tab w:val="right" w:pos="9072" w:leader="none"/>
            </w:tabs>
            <w:spacing w:before="0" w:after="0"/>
            <w:ind w:right="780" w:hanging="0"/>
            <w:rPr>
              <w:sz w:val="16"/>
            </w:rPr>
          </w:pPr>
          <w:r>
            <w:rPr>
              <w:sz w:val="16"/>
            </w:rPr>
            <w:t xml:space="preserve">INWESTOR: 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POWIAT BRZESKI 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uL. Robotnicza 20</w:t>
          </w:r>
        </w:p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49-300 BRZEG</w:t>
          </w:r>
        </w:p>
      </w:tc>
      <w:tc>
        <w:tcPr>
          <w:tcW w:w="6825" w:type="dxa"/>
          <w:tcBorders/>
          <w:vAlign w:val="bottom"/>
        </w:tcPr>
        <w:p>
          <w:pPr>
            <w:pStyle w:val="Normal"/>
            <w:tabs>
              <w:tab w:val="clear" w:pos="567"/>
              <w:tab w:val="left" w:pos="781" w:leader="none"/>
            </w:tabs>
            <w:autoSpaceDE w:val="false"/>
            <w:ind w:left="923" w:hanging="1275"/>
            <w:rPr>
              <w:rFonts w:ascii="Calibri" w:hAnsi="Calibri" w:eastAsia="Calibri" w:cs="Calibri"/>
              <w:szCs w:val="24"/>
              <w:lang w:eastAsia="en-US"/>
            </w:rPr>
          </w:pPr>
          <w:r>
            <w:rPr>
              <w:bCs/>
              <w:spacing w:val="20"/>
              <w:sz w:val="16"/>
            </w:rPr>
            <w:t xml:space="preserve">T   </w:t>
          </w:r>
          <w:r>
            <w:rPr>
              <w:rFonts w:eastAsia="Calibri" w:cs="Calibri" w:ascii="Calibri" w:hAnsi="Calibri"/>
              <w:szCs w:val="24"/>
              <w:lang w:eastAsia="en-US"/>
            </w:rPr>
            <w:t xml:space="preserve">ROBOTY BUDOWLANE ZWIĄZANE ZE ZMIANĄSPOSOBU UŻYTKOWANIA W      RAMACH ZADANIA: „MODERNIZACJA I DOPOSAŻENIE WARSZTATÓW CENTRUM KSZTAŁCENIA PRAKTYCZNEGO ZESPOŁU SZKÓŁ ROLNICZYCH W GRODKOWIE” </w:t>
          </w:r>
        </w:p>
        <w:p>
          <w:pPr>
            <w:pStyle w:val="Normal"/>
            <w:spacing w:before="40" w:after="0"/>
            <w:ind w:left="921" w:hanging="0"/>
            <w:rPr>
              <w:bCs/>
              <w:spacing w:val="20"/>
              <w:sz w:val="16"/>
            </w:rPr>
          </w:pPr>
          <w:bookmarkStart w:id="3" w:name="_Hlk507303634"/>
          <w:r>
            <w:rPr>
              <w:bCs/>
              <w:spacing w:val="20"/>
              <w:sz w:val="16"/>
            </w:rPr>
            <w:t>ADRES INWESTYCJI:</w:t>
          </w:r>
        </w:p>
        <w:p>
          <w:pPr>
            <w:pStyle w:val="Normal"/>
            <w:spacing w:before="40" w:after="0"/>
            <w:ind w:left="1205" w:hanging="0"/>
            <w:rPr>
              <w:spacing w:val="4"/>
              <w:sz w:val="16"/>
            </w:rPr>
          </w:pPr>
          <w:bookmarkStart w:id="4" w:name="_Hlk507303634"/>
          <w:r>
            <w:rPr>
              <w:b/>
              <w:spacing w:val="20"/>
              <w:sz w:val="16"/>
            </w:rPr>
            <w:t xml:space="preserve">DZ. NR 525/18, 49-200 GRODKÓW, UL. KRAKOWSKA 20, </w:t>
          </w:r>
          <w:bookmarkEnd w:id="4"/>
        </w:p>
      </w:tc>
    </w:tr>
  </w:tbl>
  <w:p>
    <w:pPr>
      <w:pStyle w:val="Header"/>
      <w:tabs>
        <w:tab w:val="center" w:pos="4536" w:leader="none"/>
        <w:tab w:val="right" w:pos="6480" w:leader="none"/>
        <w:tab w:val="left" w:pos="7200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94.95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6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right="113" w:hanging="0"/>
      <w:jc w:val="center"/>
      <w:outlineLvl w:val="2"/>
    </w:pPr>
    <w:rPr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113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Symbo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11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4962" w:leader="none"/>
      </w:tabs>
      <w:spacing w:before="120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2"/>
      <w:szCs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1z2">
    <w:name w:val="WW8Num61z2"/>
    <w:qFormat/>
    <w:rPr>
      <w:b w:val="false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caps/>
      <w:color w:val="000000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cs="Arial"/>
      <w:b/>
      <w:bCs/>
      <w:cap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left"/>
    </w:pPr>
    <w:rPr>
      <w:rFonts w:ascii="CG Times;Times New Roman" w:hAnsi="CG Times;Times New Roman" w:cs="CG Times;Times New Roman"/>
    </w:rPr>
  </w:style>
  <w:style w:type="paragraph" w:styleId="Tekstpodstawowywcity2">
    <w:name w:val="Tekst podstawowy wcięty 2"/>
    <w:basedOn w:val="Normal"/>
    <w:qFormat/>
    <w:pPr>
      <w:spacing w:before="120" w:after="0"/>
      <w:ind w:left="142" w:hanging="142"/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2160" w:hanging="180"/>
      <w:jc w:val="left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1080" w:firstLine="360"/>
    </w:pPr>
    <w:rPr>
      <w:color w:val="FF0000"/>
    </w:rPr>
  </w:style>
  <w:style w:type="paragraph" w:styleId="Tekstpodstawowy3">
    <w:name w:val="Tekst podstawowy 3"/>
    <w:basedOn w:val="Normal"/>
    <w:qFormat/>
    <w:pPr>
      <w:spacing w:before="120" w:after="0"/>
      <w:ind w:right="113" w:hanging="0"/>
      <w:jc w:val="left"/>
    </w:pPr>
    <w:rPr>
      <w:b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540" w:leader="none"/>
        <w:tab w:val="right" w:pos="9741" w:leader="dot"/>
      </w:tabs>
      <w:spacing w:before="120" w:after="120"/>
      <w:ind w:left="1260" w:hanging="720"/>
      <w:jc w:val="left"/>
    </w:pPr>
    <w:rPr>
      <w:b/>
      <w:szCs w:val="28"/>
      <w:lang w:val="en-US" w:eastAsia="en-US"/>
    </w:rPr>
  </w:style>
  <w:style w:type="paragraph" w:styleId="TEKST">
    <w:name w:val="TEKST"/>
    <w:basedOn w:val="Normal"/>
    <w:qFormat/>
    <w:pPr>
      <w:spacing w:lineRule="auto" w:line="360"/>
      <w:ind w:left="539" w:firstLine="539"/>
      <w:jc w:val="left"/>
    </w:pPr>
    <w:rPr/>
  </w:style>
  <w:style w:type="paragraph" w:styleId="PUNKT">
    <w:name w:val="PUNKT"/>
    <w:basedOn w:val="Normal"/>
    <w:next w:val="TEKST"/>
    <w:qFormat/>
    <w:pPr>
      <w:numPr>
        <w:ilvl w:val="0"/>
        <w:numId w:val="3"/>
      </w:numPr>
      <w:spacing w:lineRule="auto" w:line="360" w:before="360" w:after="120"/>
      <w:outlineLvl w:val="1"/>
    </w:pPr>
    <w:rPr>
      <w:b/>
      <w:sz w:val="28"/>
    </w:rPr>
  </w:style>
  <w:style w:type="paragraph" w:styleId="ROZDZIA">
    <w:name w:val="ROZDZIAŁ"/>
    <w:basedOn w:val="Normal"/>
    <w:next w:val="PUNKT"/>
    <w:qFormat/>
    <w:pPr>
      <w:pageBreakBefore/>
      <w:numPr>
        <w:ilvl w:val="0"/>
        <w:numId w:val="3"/>
      </w:numPr>
      <w:spacing w:before="360" w:after="360"/>
      <w:jc w:val="center"/>
    </w:pPr>
    <w:rPr>
      <w:b/>
      <w:sz w:val="32"/>
      <w:szCs w:val="32"/>
    </w:rPr>
  </w:style>
  <w:style w:type="paragraph" w:styleId="PODPUNKT">
    <w:name w:val="PODPUNKT"/>
    <w:basedOn w:val="PUNKT"/>
    <w:qFormat/>
    <w:pPr>
      <w:numPr>
        <w:ilvl w:val="0"/>
        <w:numId w:val="3"/>
      </w:numPr>
      <w:spacing w:before="240" w:after="0"/>
      <w:jc w:val="lef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9741" w:leader="dot"/>
      </w:tabs>
      <w:spacing w:before="120" w:after="120"/>
      <w:jc w:val="left"/>
    </w:pPr>
    <w:rPr>
      <w:rFonts w:cs="Arial"/>
      <w:sz w:val="22"/>
      <w:szCs w:val="24"/>
    </w:rPr>
  </w:style>
  <w:style w:type="paragraph" w:styleId="Contents3">
    <w:name w:val="TOC 3"/>
    <w:basedOn w:val="Normal"/>
    <w:next w:val="Normal"/>
    <w:pPr>
      <w:ind w:left="482" w:right="1134" w:hanging="0"/>
      <w:jc w:val="left"/>
    </w:pPr>
    <w:rPr>
      <w:rFonts w:ascii="Times New Roman" w:hAnsi="Times New Roman" w:cs="Times New Roman"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Obliczeniapunkty">
    <w:name w:val="Obliczenia punkty"/>
    <w:basedOn w:val="TEKST"/>
    <w:next w:val="TEKST"/>
    <w:qFormat/>
    <w:pPr>
      <w:numPr>
        <w:ilvl w:val="0"/>
        <w:numId w:val="4"/>
      </w:numPr>
      <w:tabs>
        <w:tab w:val="clear" w:pos="567"/>
        <w:tab w:val="left" w:pos="900" w:leader="none"/>
      </w:tabs>
      <w:ind w:left="900" w:firstLine="539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left"/>
      <w:textAlignment w:val="baseline"/>
    </w:pPr>
    <w:rPr>
      <w:rFonts w:ascii="Tahoma" w:hAnsi="Tahoma" w:cs="Tahoma"/>
      <w:sz w:val="28"/>
    </w:rPr>
  </w:style>
  <w:style w:type="paragraph" w:styleId="Listapunktowana5">
    <w:name w:val="Lista punktowana 5"/>
    <w:basedOn w:val="Normal"/>
    <w:qFormat/>
    <w:pPr>
      <w:widowControl w:val="false"/>
      <w:numPr>
        <w:ilvl w:val="0"/>
        <w:numId w:val="2"/>
      </w:numPr>
      <w:autoSpaceDE w:val="false"/>
      <w:spacing w:lineRule="auto" w:line="439" w:before="60" w:after="0"/>
    </w:pPr>
    <w:rPr>
      <w:rFonts w:cs="Arial"/>
      <w:sz w:val="22"/>
      <w:szCs w:val="22"/>
    </w:rPr>
  </w:style>
  <w:style w:type="paragraph" w:styleId="Podtytroz1">
    <w:name w:val="Podtyt. roz.1"/>
    <w:qFormat/>
    <w:pPr>
      <w:widowControl/>
      <w:bidi w:val="0"/>
      <w:spacing w:lineRule="auto" w:line="360" w:before="72" w:after="72"/>
      <w:ind w:firstLine="397"/>
    </w:pPr>
    <w:rPr>
      <w:rFonts w:ascii="Arial" w:hAnsi="Arial" w:eastAsia="Times New Roman" w:cs="Arial"/>
      <w:color w:val="000000"/>
      <w:spacing w:val="16"/>
      <w:sz w:val="24"/>
      <w:szCs w:val="24"/>
      <w:u w:val="single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Arial Unicode MS" w:hAnsi="Arial Unicode MS" w:eastAsia="Arial Unicode MS" w:cs="Arial Unicode MS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6:00Z</dcterms:created>
  <dc:creator>user</dc:creator>
  <dc:description/>
  <cp:keywords/>
  <dc:language>en-US</dc:language>
  <cp:lastModifiedBy>Naczelnik</cp:lastModifiedBy>
  <cp:lastPrinted>2018-05-30T07:55:00Z</cp:lastPrinted>
  <dcterms:modified xsi:type="dcterms:W3CDTF">2018-08-28T05:58:00Z</dcterms:modified>
  <cp:revision>3</cp:revision>
  <dc:subject/>
  <dc:title>CZĘŚĆ KONSTRUKCYJNA DO PROJEKTU BUDOWLANEGO</dc:title>
</cp:coreProperties>
</file>