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 xml:space="preserve">Załącznik nr 6 do SIWZ </w:t>
      </w:r>
    </w:p>
    <w:p>
      <w:pPr>
        <w:pStyle w:val="Normal"/>
        <w:autoSpaceDE w:val="false"/>
        <w:ind w:right="-3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08"/>
        <w:gridCol w:w="6216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ZAMÓWIENIA: „E-szpital – stworzenie cyfrowego systemu informacji telemedycznej, gromadzenia, przetwarzania, archiwizacji danych dla Brzeskiego Centrum Medycznego w Brzegu” </w:t>
      </w:r>
      <w:r>
        <w:rPr>
          <w:rFonts w:cs="Arial" w:ascii="Arial" w:hAnsi="Arial"/>
          <w:sz w:val="18"/>
          <w:szCs w:val="18"/>
        </w:rPr>
        <w:t xml:space="preserve">- sygn. akt </w:t>
      </w:r>
      <w:r>
        <w:rPr>
          <w:rFonts w:cs="Arial" w:ascii="Arial" w:hAnsi="Arial"/>
          <w:b/>
          <w:sz w:val="18"/>
          <w:szCs w:val="18"/>
        </w:rPr>
        <w:t>OR.272.1.1.2018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right="11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KTÓRE BĘDĄ UCZESTNICZYĆ W WYKONYWANIU ZAMÓWIENI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azie należy podać informację na temat kwalifikacji zawodowych niezbędnych do wykonania zamówieni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50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90"/>
        <w:gridCol w:w="2374"/>
        <w:gridCol w:w="1583"/>
        <w:gridCol w:w="1461"/>
        <w:gridCol w:w="1794"/>
        <w:gridCol w:w="1702"/>
        <w:gridCol w:w="166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, stanowisko osoby wykonującej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ształc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ż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zawodzi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iadany certyfika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siadanych uprawnień i numer uprawni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 osobą*</w:t>
            </w:r>
          </w:p>
        </w:tc>
      </w:tr>
      <w:tr>
        <w:trPr/>
        <w:tc>
          <w:tcPr>
            <w:tcW w:w="1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ierownik projektu  - wykształcenie wyższe magisterskie, posiadany certyfikat zarządzania projektami np. IPMA, PMP, Prince2 lub równoważny posiadający minimum dwuletnie doświadczenie we wdrażaniu HIS, RIS/PACS dla sektora ochrony zdrowia na stanowisku wdrożeniowca.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ins w:id="1" w:author="A.Kurpiel" w:date="2018-06-22T13:20:00Z"/>
              </w:rPr>
            </w:pPr>
            <w:ins w:id="0" w:author="A.Kurpiel" w:date="2018-06-22T13:20:00Z">
              <w:r>
                <w:rPr>
                  <w:rFonts w:cs="Arial" w:ascii="Arial" w:hAnsi="Arial"/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3" w:author="A.Kurpiel" w:date="2018-06-22T13:20:00Z"/>
              </w:rPr>
            </w:pPr>
            <w:ins w:id="2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5" w:author="A.Kurpiel" w:date="2018-06-22T13:20:00Z"/>
              </w:rPr>
            </w:pPr>
            <w:ins w:id="4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7" w:author="A.Kurpiel" w:date="2018-06-22T13:20:00Z"/>
              </w:rPr>
            </w:pPr>
            <w:ins w:id="6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ins w:id="9" w:author="A.Kurpiel" w:date="2018-06-22T13:20:00Z"/>
              </w:rPr>
            </w:pPr>
            <w:ins w:id="8" w:author="A.Kurpiel" w:date="2018-06-22T13:20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Konsultant (co najmniej 3 osoby)  – wykształcenie wyższe magisterskie, min. roczne doświadczenie we wdrażaniu HIS, RIS/PACS  dla sektora ochrony zdrowia na stanowisku wdrożeniowca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Osoba z uprawnieniami w zakresie administracji bazy danych dostarczonej w ramach postępowania z  potwierdzonym certyfikatem.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 Specjalista ds. serwerowni posiadająca wykształcenie wyższe techniczne, doświadczenie (udział ) w minimum 2 zamówieniach obejmujących wykonanie lub modernizację / adaptację pomieszczenia serwerowni o  wartości co najmniej 100 000,00 pln brutto, zawierającym co najmniej następujące elemen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j. dostawę, konfigurację i uruchomienie aktywnych urządzeń sieciowych oraz sprzętu i kabli telekomunikacyjnych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Specjalista w zakresie konfiguracji i uruchomienia  sprzętu informatycznego (minimum 3 osoby) posiadające wykształcenie wyższe magisterskie, doświadczenie (udział ) w minimum 2 dostawach, konfiguracji i uruchomieniu sprzętu informatycznego (co najmniej: serwer, macierz dyskową oraz stacje komputerowe) na stanowisku wdrożeniowca.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..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* W przypadku polegania na zasobach innych podmiotów na zasadach określonych w art. 22a, należy przedstawić w formie oryginału pisemne zobowiązanie tych podmiotów do oddania do dyspozycji Wykonawcy niezbędnych zasobów na okres korzystania z nich przy wykonywaniu zamówienia, z podaniem zakresu dostępnych Wykonawcy zasobów innego podmiotu, sposobu wykorzystania zasobów innego podmiotu, charakteru stosunku, jaki będzie łączył Wykonawcę z innym podmiotem, zakresu i okresu udziału innego podmiotu przy wykonywaniu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right="1" w:hanging="0"/>
        <w:jc w:val="both"/>
        <w:rPr/>
      </w:pPr>
      <w:r>
        <w:rPr/>
        <w:t>P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305"/>
        <w:gridCol w:w="3453"/>
        <w:gridCol w:w="2994"/>
        <w:gridCol w:w="2132"/>
        <w:gridCol w:w="242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w imieniu Wykonawc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(cie) Wykonawcy(ów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6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06" w:gutter="0" w:header="709" w:top="12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eastAsia="Times New Roman"/>
        <w:sz w:val="24"/>
        <w:szCs w:val="24"/>
        <w:lang w:val="en-US" w:eastAsia="en-US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Eras Bold ITC"/>
      <w:b w:val="false"/>
      <w:i w:val="false"/>
      <w:sz w:val="22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Calibri"/>
      <w:b w:val="false"/>
      <w:i w:val="false"/>
      <w:sz w:val="22"/>
    </w:rPr>
  </w:style>
  <w:style w:type="character" w:styleId="WW8Num51z0">
    <w:name w:val="WW8Num51z0"/>
    <w:qFormat/>
    <w:rPr>
      <w:rFonts w:ascii="Calibri" w:hAnsi="Calibri" w:cs="Eras Bold ITC"/>
      <w:b w:val="false"/>
      <w:i w:val="false"/>
      <w:sz w:val="2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alibri" w:hAnsi="Calibri" w:cs="Calibri"/>
      <w:b w:val="false"/>
      <w:i w:val="false"/>
      <w:sz w:val="22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2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11:00Z</dcterms:created>
  <dc:creator>apyczek</dc:creator>
  <dc:description/>
  <cp:keywords/>
  <dc:language>en-US</dc:language>
  <cp:lastModifiedBy>A.Kurpiel</cp:lastModifiedBy>
  <cp:lastPrinted>2018-06-22T13:21:00Z</cp:lastPrinted>
  <dcterms:modified xsi:type="dcterms:W3CDTF">2018-06-22T11:22:00Z</dcterms:modified>
  <cp:revision>4</cp:revision>
  <dc:subject/>
  <dc:title>           </dc:title>
</cp:coreProperties>
</file>