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STALACJA GAZÓW MEDYCZNYCH</w:t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IS TREŚCI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Podstawa opracowania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Zakres opracowania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Instalacja gazów medycznych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3.1. Punkty poboru gazów medycznych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3.2. Instalacja gazów medycznych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3.3. Strefowe zespoły kontrolno-pomiarowe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3.4. Sygnalizatory ciśnienia stanu gazów medycznych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Źródła gazów medycznych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Podstawy prawne wykonania instalacji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Uwagi końcowe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rPr>
          <w:rFonts w:ascii="Tahoma" w:hAnsi="Tahoma" w:eastAsia="Times New Roman" w:cs="Tahoma"/>
          <w:color w:val="000000"/>
          <w:kern w:val="2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</w:rPr>
        <w:t>SPIS RYSUNKÓW: Gazy medyczne</w:t>
      </w:r>
    </w:p>
    <w:p>
      <w:pPr>
        <w:pStyle w:val="Normal"/>
        <w:widowControl/>
        <w:suppressAutoHyphens w:val="false"/>
        <w:spacing w:before="100" w:after="0"/>
        <w:rPr>
          <w:rFonts w:ascii="Tahoma" w:hAnsi="Tahoma" w:eastAsia="Times New Roman" w:cs="Tahoma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pl-PL"/>
        </w:rPr>
        <w:t xml:space="preserve">PW-GM-01 Rzut parteru-gazy medyczne </w:t>
        <w:tab/>
        <w:tab/>
        <w:tab/>
        <w:tab/>
        <w:tab/>
        <w:tab/>
        <w:tab/>
        <w:t>Skala 1:50</w:t>
      </w:r>
    </w:p>
    <w:p>
      <w:pPr>
        <w:pStyle w:val="Normal"/>
        <w:widowControl/>
        <w:suppressAutoHyphens w:val="false"/>
        <w:spacing w:before="100" w:after="0"/>
        <w:rPr>
          <w:rFonts w:ascii="Tahoma" w:hAnsi="Tahoma" w:eastAsia="Times New Roman" w:cs="Tahoma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pl-PL"/>
        </w:rPr>
        <w:t xml:space="preserve">PW-GM-02 Budynek techniczny-gazy medyczne </w:t>
        <w:tab/>
        <w:tab/>
        <w:tab/>
        <w:tab/>
        <w:tab/>
        <w:tab/>
        <w:tab/>
        <w:t>Skala 1:50</w:t>
      </w:r>
    </w:p>
    <w:p>
      <w:pPr>
        <w:pStyle w:val="Normal"/>
        <w:widowControl/>
        <w:suppressAutoHyphens w:val="false"/>
        <w:spacing w:before="100" w:after="0"/>
        <w:rPr>
          <w:rFonts w:ascii="Tahoma" w:hAnsi="Tahoma" w:eastAsia="Times New Roman" w:cs="Tahoma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pl-PL"/>
        </w:rPr>
        <w:t xml:space="preserve">PW-GM-03 Schemat maszynowni sprężonego powietrza </w:t>
        <w:tab/>
        <w:tab/>
        <w:tab/>
        <w:tab/>
        <w:tab/>
        <w:tab/>
        <w:t>Skala -</w:t>
      </w:r>
    </w:p>
    <w:p>
      <w:pPr>
        <w:pStyle w:val="Normal"/>
        <w:widowControl/>
        <w:suppressAutoHyphens w:val="false"/>
        <w:spacing w:before="100" w:after="0"/>
        <w:rPr>
          <w:rFonts w:ascii="Tahoma" w:hAnsi="Tahoma" w:eastAsia="Times New Roman" w:cs="Tahoma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pl-PL"/>
        </w:rPr>
        <w:t xml:space="preserve">PW-GM-04 Schemat rozprężalni podtlenku azotu </w:t>
        <w:tab/>
        <w:tab/>
        <w:tab/>
        <w:tab/>
        <w:tab/>
        <w:tab/>
        <w:t>Skala -</w:t>
      </w:r>
    </w:p>
    <w:p>
      <w:pPr>
        <w:pStyle w:val="Normal"/>
        <w:widowControl/>
        <w:suppressAutoHyphens w:val="false"/>
        <w:spacing w:before="100" w:after="0"/>
        <w:rPr>
          <w:rFonts w:ascii="Tahoma" w:hAnsi="Tahoma" w:eastAsia="Times New Roman" w:cs="Tahoma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pl-PL"/>
        </w:rPr>
        <w:t xml:space="preserve">PW-GM-05 Schemat rozprężalni dwutlenku węgla </w:t>
        <w:tab/>
        <w:tab/>
        <w:tab/>
        <w:tab/>
        <w:tab/>
        <w:tab/>
        <w:t>Skala -</w:t>
      </w:r>
    </w:p>
    <w:p>
      <w:pPr>
        <w:pStyle w:val="Normal"/>
        <w:widowControl/>
        <w:suppressAutoHyphens w:val="false"/>
        <w:spacing w:before="100" w:after="0"/>
        <w:rPr>
          <w:rFonts w:ascii="Tahoma" w:hAnsi="Tahoma" w:eastAsia="Times New Roman" w:cs="Tahoma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pl-PL"/>
        </w:rPr>
        <w:t xml:space="preserve">PW-GM-06 Schemat maszynowni próżni  </w:t>
        <w:tab/>
        <w:tab/>
        <w:tab/>
        <w:tab/>
        <w:tab/>
        <w:tab/>
        <w:tab/>
        <w:t>Skala -</w:t>
      </w:r>
    </w:p>
    <w:p>
      <w:pPr>
        <w:pStyle w:val="Normal"/>
        <w:widowControl/>
        <w:suppressAutoHyphens w:val="false"/>
        <w:spacing w:before="100" w:after="0"/>
        <w:rPr>
          <w:rFonts w:ascii="Tahoma" w:hAnsi="Tahoma" w:eastAsia="Times New Roman" w:cs="Tahoma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pl-PL"/>
        </w:rPr>
        <w:t>PW-GM-07 Schemat rozprężalni tlenu</w:t>
        <w:tab/>
        <w:t xml:space="preserve"> </w:t>
        <w:tab/>
        <w:tab/>
        <w:tab/>
        <w:tab/>
        <w:tab/>
        <w:tab/>
        <w:tab/>
        <w:t>Skala -</w:t>
      </w:r>
    </w:p>
    <w:p>
      <w:pPr>
        <w:pStyle w:val="Normal"/>
        <w:widowControl/>
        <w:suppressAutoHyphens w:val="false"/>
        <w:spacing w:before="100" w:after="0"/>
        <w:rPr>
          <w:rFonts w:ascii="Tahoma" w:hAnsi="Tahoma" w:eastAsia="Times New Roman" w:cs="Tahoma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pl-PL"/>
        </w:rPr>
        <w:t>PW-GM-08 Schemat rozprężalni argonu</w:t>
        <w:tab/>
        <w:t xml:space="preserve"> </w:t>
        <w:tab/>
        <w:tab/>
        <w:tab/>
        <w:tab/>
        <w:tab/>
        <w:tab/>
        <w:tab/>
        <w:t>Skala -</w:t>
      </w:r>
    </w:p>
    <w:p>
      <w:pPr>
        <w:pStyle w:val="Normal"/>
        <w:widowControl/>
        <w:suppressAutoHyphens w:val="false"/>
        <w:spacing w:before="100" w:after="0"/>
        <w:rPr>
          <w:rFonts w:ascii="Tahoma" w:hAnsi="Tahoma" w:eastAsia="Times New Roman" w:cs="Tahoma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pl-PL"/>
        </w:rPr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Podstawa opracowania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1. </w:t>
        <w:tab/>
        <w:t xml:space="preserve">Rozporządzenie Ministra Infrastruktury z dnia 12 kwietnia 2002 r. w sprawie warunków </w:t>
        <w:tab/>
        <w:tab/>
        <w:tab/>
        <w:t xml:space="preserve">technicznych, jakim powinny odpowiadać budynki i ich usytuowanie. Na podstawie art. 7 ust. </w:t>
        <w:tab/>
        <w:tab/>
        <w:t xml:space="preserve">2 pkt 1 ustawy z dnia 7 lipca 1994 r. - Prawo budowlane (Dz. U. z 2000r. Nr 106, poz. 1 126, </w:t>
        <w:tab/>
        <w:tab/>
        <w:t xml:space="preserve">Nr 109, poz. 1157 i Nr 120, poz. 1268, z 2001 r. Nr 5, poz. 42, Nr 100, poz.1085, Nr 110, </w:t>
        <w:tab/>
        <w:tab/>
        <w:t xml:space="preserve">poz. 1190, Nr 115, poz. 1229, Nr 129, poz. 1439 i Nr 154, poz. 1800 oraz z 2002 r.Nr 74, </w:t>
        <w:tab/>
        <w:tab/>
        <w:t>poz. 676), wraz z późniejszymi aktualizacjami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2. </w:t>
        <w:tab/>
        <w:t xml:space="preserve">Rozporządzenie Ministra Zdrowia i Opieki Społecznej z dnia 24 listopada 2006 r. w </w:t>
        <w:tab/>
        <w:tab/>
        <w:tab/>
        <w:t xml:space="preserve">sprawie wymagań jakim powinny odpowiadać pod względem fachowym i sanitarnym, </w:t>
        <w:tab/>
        <w:tab/>
        <w:tab/>
        <w:t>pomieszczenia i urządzenia zakładu opieki zdrowotnej./Dz.Ustaw Nr 74 z  dn.05.10.1992 r./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3. </w:t>
        <w:tab/>
        <w:t>Uzgodnienia z Działem Technicznym Szpitala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4. </w:t>
        <w:tab/>
        <w:t>Inwentaryzacja istniejącej instalacji w Szpitalu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5. </w:t>
        <w:tab/>
        <w:t xml:space="preserve">PN-EN ISO 7396-1:2007 Systemy rurociągowe do gazów medycznych - Część 1: </w:t>
        <w:tab/>
        <w:tab/>
        <w:tab/>
        <w:t>Systemy rurociągowe do sprężonych gazów medycznych i próżni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6. </w:t>
        <w:tab/>
        <w:t xml:space="preserve">Norma PN-EN 13348:2008 miedź i stopy miedzi - rury miedziane okrągłe </w:t>
        <w:tab/>
        <w:t xml:space="preserve">bez </w:t>
        <w:tab/>
        <w:tab/>
        <w:tab/>
        <w:t>szwu do gazów medycznych lub próżni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7. </w:t>
        <w:tab/>
        <w:t xml:space="preserve">Norma PN-EN ISO 9170-1:2008 Systemy rurociągowe do gazów medycznych Część 1: </w:t>
        <w:tab/>
        <w:tab/>
        <w:tab/>
        <w:t>Punkty poboru do sprężonych gazów medycznych i próżni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8. </w:t>
        <w:tab/>
        <w:t xml:space="preserve">Norma  PN-EN ISO 13485:2005 Wyroby medyczne – Systemy zarządzania jakością- </w:t>
        <w:tab/>
        <w:tab/>
        <w:tab/>
        <w:t>Wymagania dla celów przepisów prawnych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9. </w:t>
        <w:tab/>
        <w:t>Dyrektywa Rady Unii Europejskiej 93/42/ECC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Dz. U. z dnia 30 kwietnia 2004 roku nr 93 poz. 896 „ o wyrobach medycznych</w:t>
      </w:r>
    </w:p>
    <w:p>
      <w:pPr>
        <w:pStyle w:val="NoSpacing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lang w:val="en-US"/>
        </w:rPr>
        <w:t>10.</w:t>
        <w:tab/>
        <w:t xml:space="preserve">Part 5 - California Plumping Code – Chapter 13 „Health Care Facilities and medical Gas </w:t>
        <w:tab/>
        <w:tab/>
        <w:tab/>
        <w:t>and Vacuum Systems” page 243-244, 2007</w:t>
      </w:r>
    </w:p>
    <w:p>
      <w:pPr>
        <w:pStyle w:val="NoSpacing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 Zakres opracowania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niższe opracowanie zawiera projekt budowlany instalacji gazów medycznych: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</w:rPr>
        <w:tab/>
        <w:t>instalacji tlenu medycznego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</w:rPr>
        <w:tab/>
        <w:t>instalacji próżni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</w:rPr>
        <w:tab/>
        <w:t>instalacji sprężonego powietrza medycznego 4,5 bar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</w:rPr>
        <w:tab/>
        <w:t>instalacji argonu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</w:rPr>
        <w:tab/>
        <w:t>instalacji sprężonego powietrza technicznego 8,0 bar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</w:rPr>
        <w:tab/>
        <w:t>instalacji dwutlenku węgla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</w:rPr>
        <w:tab/>
        <w:t xml:space="preserve">instalacja podtlenku azotu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</w:rPr>
        <w:tab/>
        <w:t>rozprężalni dwutlenku węgla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</w:rPr>
        <w:tab/>
        <w:t xml:space="preserve">rozprężalni podtlenku azotu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</w:rPr>
        <w:tab/>
        <w:t>rozprężalni argonu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</w:rPr>
        <w:tab/>
        <w:t>maszynowni pomp próżniowych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</w:rPr>
        <w:tab/>
        <w:t xml:space="preserve">maszynowni sprężonego powietrza medycznego 4,5 bar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</w:rPr>
        <w:tab/>
        <w:t>maszynowni sprężonego powietrza technicznego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Instalacja gazów medycznych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1. </w:t>
        <w:tab/>
        <w:t>Punkty poboru gazów medycznych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unkty poboru gazów medycznych przewiduje się na parterze w salach operacyjnych, w każdej z nich zaprojektowane zostaną dwie kolumny :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ind w:left="1418" w:right="0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jedna wyposażona w punkty poboru gazów medycznych: tlenu, próżni, sprężonego powietrza medycznego 5 bar, podtlenku azotu, oraz punkty odciągów gazów poanestetycznych z wyprowadzeniem ponad dach; </w:t>
      </w:r>
    </w:p>
    <w:p>
      <w:pPr>
        <w:pStyle w:val="NoSpacing"/>
        <w:ind w:left="1418" w:right="0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druga w próżnię, sprężone powietrze medyczne, argon i dwutlenek węgla w dwóch salach a w trzeciej - próżnię, sprężone powietrze medyczne i dwutlenek węgla. </w:t>
      </w:r>
    </w:p>
    <w:p>
      <w:pPr>
        <w:pStyle w:val="NoSpacing"/>
        <w:ind w:left="0" w:right="0"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ind w:left="0" w:right="0"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czegóły parametrów kolumn zawarte są w projekcie technologii medycznej stanowiącej odrębne opracowanie. Dodatkowo przewiduje się podtynkowe punkty w ścianach sal operacyjnych jako rezerwa dla kolumn wiszących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Każda sala operacyjna wraz z pomieszczeniem przygotowania pacjenta ( w którym również przewiduje się punkty tlenu, próżni oraz sprężonego powietrza medycznego) będzie posiadać własny, strefowy zespół kontrolno-pomiarowy w postaci szafki podtynkowej zlokalizowanej na korytarzu czystym przed wejściem do pomieszczenia przygotowania pacjenta. W salach operacyjnych przewiduje się dodatkowy panel sygnalizacyjny ciśnienia gazów medycznych, w celu zapewnienia stałego monitoringu ciśnienia w instalacji gazów medycznych.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W pomieszczeniu sali nadzoru po znieczuleniu przewiduje się punkty poboru tlenu, próżni oraz sprężonego powietrza 4,5 bar, które zlokalizowane będą w kolumnach wiszących nad każdym łóżkiem. Podobnie jak sale operacyjne, sala wybudzeń będzie również wyposażona w własny strefowy zestaw kontrolno-pomiarowy przed salą, oraz wewnętrzny sygnalizator ciśnienia gazów medycznych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Na bloku operacyjnym przy głównym zasilaniu oddziału w gazy medyczne projektuje się główną szafkę zaworową, pozwalającą na odcięcie całego oddziału od zasilania w gazy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mo ewentualnej awarii lub konserwacji instalacji w danej strefie oddziału np. w sali wybudzeń lub jednej sali operacyjnej, układ instalacji gazów medycznych pozwala na zapewnienie ciągłości pracy w pozostałych strefach bloku operacyjnego, co jest niezbędne i konieczne z punktu widzenia bezpieczeństwa pacjenta znajdującego się na bloku operacyjnym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 xml:space="preserve">Dokładna ilość i typy punktów poboru gazów medycznych, oraz specyfikacja techniczna kolumn anestezjologicznych i chirurgicznych, zawarta będzie w projekcie technologicznym, który stanowi podstawę dla projektu gazów medycznych.   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W pomieszczeniach sterylizatorni przewiduje się instalację sprężonego powietrza technicznego do zasilania pistoletów w strefie brudnej, pomieszczeń mycia i suszenia wózków, oraz zgodnie z wytycznymi technologicznymi i rys. GM_01 do napędu urządzeń wyposażenia sterylizatorni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unkty poboru gazów medycznych – szybko zatrzaskowe złącza wtykowe – umożliwiają korzystanie z mediów centralnej instalacji zasilającej. Złącza wtykowe muszą spełniać wymogi norm PN-EN ISO 7396-1 oraz PN-92/M-75000 – ISO 9170.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unkty poboru gazów medycznych muszą zapewniać jednoznaczny wybór typu gazu, zapewniony przez kod geometryczny miejsca poboru i wtyku. Gwarantuje on sprzężenie tylko elementów tego samego rodzaju gazu, a tzw. „wewnętrzne zabezpieczenie” rodzaju gazu zagwarantowane jest już w trakcie montażu przez zakodowanie istotnych elementów montażowych identyfikujących rodzaj gazu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lecana wysokość montażu, wyrażona jako odległość poziomej osi puszek podtynkowych, od gotowego podłoża wynosi od 1200 do 1500mm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ponuje się podtynkowe punkty poboru w systemie AGA MC 70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unkty poboru dla gazów 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, AIR5, N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, C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, VAC. Punkty posiadają zaworek awaryjno-konserwacyjny umożliwiający wymontowanie głowicy w trakcie pracy zasilanego oddziału (nie dotyczy VAC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2673350" cy="1447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144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9"/>
                            </w:tblGrid>
                            <w:tr>
                              <w:trPr/>
                              <w:tc>
                                <w:tcPr>
                                  <w:tcW w:w="4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21585" cy="1191260"/>
                                        <wp:effectExtent l="0" t="0" r="0" b="0"/>
                                        <wp:docPr id="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23" r="-11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1585" cy="1191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113.9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9"/>
                      </w:tblGrid>
                      <w:tr>
                        <w:trPr/>
                        <w:tc>
                          <w:tcPr>
                            <w:tcW w:w="4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21585" cy="1191260"/>
                                  <wp:effectExtent l="0" t="0" r="0" b="0"/>
                                  <wp:docPr id="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1585" cy="119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rPr/>
      </w:pPr>
      <w:r>
        <w:rPr>
          <w:rFonts w:cs="Tahoma" w:ascii="Tahoma" w:hAnsi="Tahoma"/>
          <w:sz w:val="20"/>
          <w:szCs w:val="20"/>
        </w:rPr>
        <w:t xml:space="preserve">Odciągi gazów anestetycznych AGSS stanowią obowiązkowy element instalacji w miejscach stosowania gazów anestetycznych. Musza spełnia wytyczne normy: </w:t>
      </w:r>
      <w:r>
        <w:rPr/>
        <w:t>PN-EN ISO 7396-2, PN-EN ISO 9170-2,</w:t>
      </w:r>
    </w:p>
    <w:p>
      <w:pPr>
        <w:pStyle w:val="Bezodstpw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własnym napędem inżektorowym, zasilanym z instalacji sprężonego powietrza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2673350" cy="14776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9"/>
                            </w:tblGrid>
                            <w:tr>
                              <w:trPr/>
                              <w:tc>
                                <w:tcPr>
                                  <w:tcW w:w="4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22220" cy="1223010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" t="-12" r="-6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2220" cy="1223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116.3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9"/>
                      </w:tblGrid>
                      <w:tr>
                        <w:trPr/>
                        <w:tc>
                          <w:tcPr>
                            <w:tcW w:w="4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22220" cy="1223010"/>
                                  <wp:effectExtent l="0" t="0" r="0" b="0"/>
                                  <wp:docPr id="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2220" cy="122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2. </w:t>
        <w:tab/>
        <w:t>Instalacja gazów medycznych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rojektowana instalacja gazów medycznych prowadzona będzie w przestrzeni sufitu podwieszonego w komunikacji , poziomą instalację w salach operacyjnych i sali wybudzeń prowadzić w przestrzeni sufitów podwieszonych, podejścia pod punkty poboru wykonać w bruzdach ściennych lub prowadzić w wolnej przestrzeni lekkiej zabudowy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a instalacji gazów medycznych należy przyjmować następujące wartości ciśnień: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</w:rPr>
        <w:tab/>
        <w:t>tlen = 4,5 bar (±20%)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</w:rPr>
        <w:tab/>
        <w:t>sprężone powietrze medyczne (AIR 0,45 MPa) = (±20%)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</w:rPr>
        <w:tab/>
        <w:t>próżnia = -0,6 bar (±100mbar)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</w:rPr>
        <w:tab/>
        <w:t>podtlenku azotu = 4, bar (±20%)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  <w:lang w:val="en-US"/>
        </w:rPr>
        <w:tab/>
        <w:t>dwutlenek węgla = 4, bar (±20%)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  <w:lang w:val="en-US"/>
        </w:rPr>
        <w:tab/>
        <w:t>argon = 4, bar (±20%)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</w:rPr>
        <w:tab/>
        <w:t>sprężone powietrze techniczne (AIR 0,8 MPa) = (±20%)</w:t>
      </w:r>
    </w:p>
    <w:p>
      <w:pPr>
        <w:pStyle w:val="NoSpacing"/>
        <w:ind w:left="708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znaczenia barwne gazów medycznych musi być zgodne z ISO 5359, należy wykonać zgodnie z normą PN-EN ISO 7396-1: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Spacing"/>
        <w:ind w:left="0" w:right="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urociągi instalacji gazów medycznych należy wykonać z rur miedzianych okrągłych bez szwu, spełniających wymagania normy EN 13348. Do wyrobu takich rur stosuje się wyłącznie miedź beztlenową  o zawartości miedzi minimum 99,90 % wag. oraz o dopuszczalnej zawartości fosforu od 0,015 do 0,040% wag. Zgodnie z normą ten gatunek ma symbol SF-Cu. Ponadto dopuszczalna zawartość pozostałości środków ciągnących (oznaczana jako ilość pozostałego węgla) wynosi 0,2 mg/dm2. Powierzchnia wewnętrzna rur musi być lśniąca - a więc bez jakichkolwiek pokryć. Rury muszą być zabezpieczone na końcach zatyczkami z tworzywa sztucznego, aby zapobiec zabrudzeniom w czasie składowania i transportu.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Montaż rurociągów instalacji gazów medycznych należy rozpocząć po wykonaniu instalacji wentylacji i klimatyzacji oraz instalacji sanitarnych. Główne rozprowadzenie gazów medycznych zaprojektowano w ciągach komunikacyjnych. Odległość rurociągów od instalacji elektrycznej w przypadku równoległego prowadzenia nie może być mniejsza niż 10 cm. Dopuszczalne jest krzyżowanie się przewodów z instalacją elektryczną. W tych miejscach należy zachować minimalny prześwit 10 mm lub zastosować tuleję ochronną z PCV.       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dległość rurociągów gazów medycznych od rurociągów gazów palnych lub mediów gorących nie może być mniejsza niż 25 cm. Rurociągi muszą być podparte w odstępach wystarczających dla uniemożliwienia ich ugięcia lub odkształcenia: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spacing w:val="-9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tępy pomiędzy podporami rurociągów miedzianych</w:t>
      </w:r>
    </w:p>
    <w:tbl>
      <w:tblPr>
        <w:tblW w:w="49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2522"/>
      </w:tblGrid>
      <w:tr>
        <w:trPr>
          <w:trHeight w:val="566" w:hRule="exac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pacing w:val="-9"/>
                <w:sz w:val="20"/>
                <w:szCs w:val="20"/>
              </w:rPr>
              <w:t xml:space="preserve">Średnica zewnętrzna </w:t>
            </w:r>
            <w:r>
              <w:rPr>
                <w:rFonts w:cs="Tahoma" w:ascii="Tahoma" w:hAnsi="Tahoma"/>
                <w:b/>
                <w:spacing w:val="-15"/>
                <w:sz w:val="20"/>
                <w:szCs w:val="20"/>
              </w:rPr>
              <w:t>(mm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w w:val="91"/>
                <w:sz w:val="20"/>
                <w:szCs w:val="20"/>
              </w:rPr>
              <w:t xml:space="preserve">Odstępy maksymalne </w:t>
            </w:r>
            <w:r>
              <w:rPr>
                <w:rFonts w:cs="Tahoma" w:ascii="Tahoma" w:hAnsi="Tahoma"/>
                <w:b/>
                <w:spacing w:val="-7"/>
                <w:w w:val="91"/>
                <w:sz w:val="20"/>
                <w:szCs w:val="20"/>
              </w:rPr>
              <w:t>(m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4"/>
                <w:sz w:val="20"/>
                <w:szCs w:val="20"/>
              </w:rPr>
              <w:t>do 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Od 22 do 2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>od 35 do 5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Spacing"/>
        <w:jc w:val="center"/>
        <w:rPr/>
      </w:pPr>
      <w:r>
        <w:rPr/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odpory rurociągów muszą być wykonane z materiałów odpornych na korozję i muszą być odizolowane od rurociągów. Rurociągi powinny być zaopatrzone w zacisk uziemiony usytuowany możliwie jak najbliżej miejsca, w którym rurociąg wchodzi do budynku. Nie powinno się wykorzystywać rurociągów do uziemiania wyposażenia elektrycznego.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4. </w:t>
        <w:tab/>
        <w:t>Strefowe zespoły kontrolno-pomiarowe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trefowe zespoły kontrolno-pomiarowe (szafki zaworowo-informacyjne), umożliwiają niezależne odcięcie instalacji w danej strefie oraz monitoring prawidłowej pracy instalacji. Ponadto umożliwiają przeprowadzenie prac naprawczych i konserwatorskich w danej strefie z zachowaniem ciągłości pracy w pozostałych strefach instalacji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sowane SZKG muszą posiadać znak „CE” oraz spełniać wymogi norm: PN-EN ISO 7396-1, PN-EN 60601-1, PN-EN 60601-1-2, PN-EN 60601-1-8, PN-EN ISO 14971, PN-EN 1041 oraz PN-EN 980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Dla każdego rodzaju gazu medycznego w skrzynce zainstalowany jest blok zaworowy, który poza możliwością zamknięcia strefy zasilania zaworem odcinającym, umożliwia również fizyczne odcięcie zasilania.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nadto wyposażony jest w specyficzne dla każdego rodzaju gazu przyłącze do podłączenia zasilania awaryjnego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roponowane SZKG wyposażone są w panel alarmowy ciśnienia gazów medycznych.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nele alarmowe sygnalizują odchylenia ciśnienia o 20% od ciśnienia nominalnego w przypadku gazów sprężonych, oraz wzrost powyżej -40kPa w przypadku próżni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Szafki zlokalizowano w miejscach ogólnodostępnych na korytarzach, dodatkowo zaprojektowano panel sygnalizacyjny , tak aby personel medyczny mógł cały czas monitorować prawidłowy stan ciśnienia gazów medycznych w instalacji.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efowy zespół kontrolno-pomiarowe z sygnalizatorem ciśnienia gazów medycznych wymaga zasilania w prąd 1x230V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9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/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n-US" w:eastAsia="en-US" w:bidi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558800</wp:posOffset>
                  </wp:positionH>
                  <wp:positionV relativeFrom="paragraph">
                    <wp:posOffset>635</wp:posOffset>
                  </wp:positionV>
                  <wp:extent cx="1664970" cy="1704975"/>
                  <wp:effectExtent l="0" t="0" r="0" b="0"/>
                  <wp:wrapTopAndBottom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3042920</wp:posOffset>
                  </wp:positionH>
                  <wp:positionV relativeFrom="paragraph">
                    <wp:posOffset>41275</wp:posOffset>
                  </wp:positionV>
                  <wp:extent cx="2005330" cy="1581785"/>
                  <wp:effectExtent l="0" t="0" r="0" b="0"/>
                  <wp:wrapSquare wrapText="bothSides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3.5. </w:t>
        <w:tab/>
        <w:t>Sygnalizatory ciśnienia stanu gazów medycznych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Urządzenia te sygnalizują odchylenia ciśnienia o 20% od ciśnienia nominalnego w przypadku gazów sprężonych, oraz wzrost powyżej -40kPa w przypadku próżni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stosowane sygnalizatory muszą posiadać znak „CE” oraz spełniać wymagania norm: PN-EN ISO 7396-1, PN-EN 60601-1, PN-EN 60601-1-2, PN-EN 60601-1-8, PN-EN ISO 14971, PN-EN 1041 oraz PN-EN 980. 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9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/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 w:eastAsia="en-US" w:bidi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246380</wp:posOffset>
                  </wp:positionH>
                  <wp:positionV relativeFrom="paragraph">
                    <wp:posOffset>190500</wp:posOffset>
                  </wp:positionV>
                  <wp:extent cx="1769110" cy="1025525"/>
                  <wp:effectExtent l="0" t="0" r="0" b="0"/>
                  <wp:wrapSquare wrapText="bothSides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2506345</wp:posOffset>
                  </wp:positionH>
                  <wp:positionV relativeFrom="paragraph">
                    <wp:posOffset>89535</wp:posOffset>
                  </wp:positionV>
                  <wp:extent cx="1871345" cy="1394460"/>
                  <wp:effectExtent l="0" t="0" r="0" b="0"/>
                  <wp:wrapSquare wrapText="bothSides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 ŹRÓDŁA GAZÓW MEDYCZNYCH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Przewiduje się w oddzielnym budynku technicznym źródła gazów medycznych. W niezależnych pomieszczeniach będą zlokalizowane : maszynownia sprężonego powietrza medycznego,  technicznego, w kolejnych pomieszczeniu projektuje się maszynownię pomp próżniowych, rozprężalnie podtlenku azotu i dwutlenku węgla . Tlen z istniejącego zbiornika tlenu poprzez istniejącą rozprężalnię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Źródła gazów medycznych pokryją zapotrzebowanie projektowanych punktów poboru</w:t>
        <w:br/>
        <w:t>dla projektowanego budynku. W uzgodnieniu z Inwestorem  sprężone powietrze medyczne i techniczne oraz próżnia zabezpieczają zapotrzebowanie dla całego szpitala.</w:t>
      </w:r>
    </w:p>
    <w:p>
      <w:pPr>
        <w:pStyle w:val="NoSpacing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</w:t>
        <w:tab/>
        <w:t>Maszynownia sprężonego powietrza medycznego  i  technicznego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W celu pokrycia zapotrzebowania na sprężone powietrze medyczne dobrano 3 sprężarki śrubowe typu L07 o regulowanej wydajności w zakresie 0,44 - 1,01 m3/min dla ciśnienia 1,0MPa o mocy 7,5 kW.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Każda sprężarka zapewnia pełne zapotrzebowanie na sprężone powietrze medyczne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cą sprężarek sterować będzie nadrzędny przetwornik mikroprocesorowy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Na obróbce powietrza pomiędzy sprężarką a zbiornikiem wymagany jest separator cyklonowy z automatycznym elektrycznym odwadniaczem. Dobrano separator cyklonowy  np. typu X006G firmy CompAir z elektronicznym spustem kondensatu typu BEKOMAT 31.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Zaprojektowano dwa zbiorniki, każdy o pojemności 500dm3. Na zbiornikach zaprojektowano elektroniczny spust kondensatu np. typu BEKOMAT 31.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Na obróbce powietrza pomiędzy zbiornikiem a osuszaczem adsorpcyjnym wymagane są filtry wstępne np. typu CF 0006 GB firmy CompAir z elektronicznym spustem kondensatu np. typu BEKOMAT 31. </w:t>
        <w:tab/>
        <w:t xml:space="preserve">Zaprojektowano dwa filtry wstępne tak aby w przypadku wymiany lub konserwacji jednego z filtrów można było kontynuować produkcję sprężonego powietrza medycznego.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stępnie powietrze kierowane jest na osuszacz adsorpcyjny. Zaprojektowano dwa osuszacze adsorpcyjne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brano osuszacz adsorpcyjny firmy CompAir o wydajności 1,2m3/min wyposażony w: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filtr wstępny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filtr dokładny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filtr końcowy odpylający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  <w:tab/>
        <w:t>2 kolumny osuszające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kolumnę węglową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katalizator tlenu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W przypadku zastosowania tak wyposażonego osuszacza nie ma potrzeby stosowania filtrów bardzo dokładnych i węglowych w module filtracyjno-redukcyjnym. W przypadku stosowania innego osuszacza należy przewidzieć dodatkowe stopnie filtracji przed zespołem redukcyjnym sprężonego powietrza.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Sprężone powietrze medyczne po wyjściu z osuszacza adsorpcyjnego jest powietrzem uzdatnionym spełniającym aktualne wymagania. Następnie kierowane jest na moduł redukcyjny składający się m.in. z  zaworów redukcyjnych i nadmiarowych. W module następuje redukcja ciśnienia z 10bar do 5bar (zasilanie punktów poboru sprężonego powietrza 5bar ) .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Wytrącony ze sprężonego powietrza kondensat w automatycznych spustach zbierany będzie instalacją rurową do separatora oleju. Dobrano separator  np. typu OWAMAT 10 firmy BEKO o wydajności 1,9m3/min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 xml:space="preserve">W celu zapewnienia prawidłowej obróbki powietrza i uzyskania wymaganych parametrów na punktach poboru należy przeprowadzać okresowe przeglądy i konserwację urządzeń w maszynowni sprężonego powietrza medycznego zgodnie z zaleceniami producenta.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suszacz adsorpcyjny wyposażony jest w czujnik temperatury punktu rosy wraz z wyświetlaczem, który pozwala na monitoring tego parametru. Dodatkowo pozwala na wyprowadzenie do zewnętrznego panelu sygnałów alarmowych i aktualnego wskazania parametru temperatury punktu rosy. </w:t>
        <w:tab/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Na potrzeby sprężonego powietrza technicznego dobrano stację powietrza składającą się z agregatu sprężarkowego typu L04 o wydajności 0,53 dm3/min stojącego na zbiorniku 200dm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 wraz z osuszaczem ziębniczym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tyczne branżowe dla pomieszczenia maszynowni sprężonego powietrza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-</w:t>
        <w:tab/>
        <w:t>wentylacja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zapewnienie świeżego powietrza do chłodzenia sprężarek czerpnią ścienną spód min. 2m nad </w:t>
        <w:tab/>
        <w:t xml:space="preserve">poziomem terenu wykonanie kanału czerpnego sprowadzonego do wysokości 20-30cm nad </w:t>
        <w:tab/>
        <w:t xml:space="preserve">posadzką załączanie się wentylacji wyciągowej przy temperaturze w pomieszczeniu powyżej </w:t>
        <w:tab/>
        <w:t>+35°C maksymalna temperatura w pomieszczeniu +40°C,</w:t>
      </w:r>
    </w:p>
    <w:p>
      <w:pPr>
        <w:pStyle w:val="NoSpacing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zyski ciepła od urządzeń – ok. 8,0 kW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- </w:t>
        <w:tab/>
        <w:t xml:space="preserve">c.o. </w:t>
      </w:r>
    </w:p>
    <w:p>
      <w:pPr>
        <w:pStyle w:val="NoSpacing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zapewnienie minimalnej temperatury w pomieszczeniu +5°C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-</w:t>
        <w:tab/>
        <w:t>wod-kan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unktu czerpalnego ze złączką do węża </w:t>
      </w:r>
    </w:p>
    <w:p>
      <w:pPr>
        <w:pStyle w:val="NoSpacing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wpustu podłogowego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- </w:t>
        <w:tab/>
        <w:t>elektryczna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asilenie sprężarek mocą 7,5 kW każde, zasilanie 3x400V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wykonanie trzech gniazd sieciowych 230V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raca sprężarek naprzemienna, równoczesny pobór prądu tylko przez jedną sprężarkę</w:t>
      </w:r>
    </w:p>
    <w:p>
      <w:pPr>
        <w:pStyle w:val="NoSpacing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asilanie stacji sprężarkowej powietrza technicznego mocą 4,0kW, zasilanie 3x400V</w:t>
      </w:r>
    </w:p>
    <w:p>
      <w:pPr>
        <w:pStyle w:val="NoSpacing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aszynownia próżni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roponuje się  kompaktowy agregat próżniowy np. firmy Tepro S.A. typu AVA 160(M)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dajności pompowania całego agregatu wynosi 160 m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>/h (składający się 3 pomp)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a pompa w agregacie posiada wydajność 57m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>/h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rzut z pomp próżni należy prowadzić  rurą PCV 50 ponad dach budynku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tyczne branżowe dla pomieszczenia maszynowni próżni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- </w:t>
        <w:tab/>
        <w:t>wentylacja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apewnienie świeżego powietrza czerpnią ścienną spód min. 2m nad poziomem terenu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ałączanie się wentylacji wyciągowej przy temperaturze w pomieszczeniu powyżej +35°C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maksymalna temperatura w pomieszczeniu +40°C</w:t>
      </w:r>
    </w:p>
    <w:p>
      <w:pPr>
        <w:pStyle w:val="NoSpacing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yski ciepła od urządzeń – 3,5kW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- </w:t>
        <w:tab/>
        <w:t>c.o.</w:t>
      </w:r>
    </w:p>
    <w:p>
      <w:pPr>
        <w:pStyle w:val="NoSpacing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apewnienie minimalnej temperatury w pomieszczeniu +5°C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- </w:t>
        <w:tab/>
        <w:t>wod-kan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unktu czerpalnego ze złączką do węża</w:t>
      </w:r>
    </w:p>
    <w:p>
      <w:pPr>
        <w:pStyle w:val="NoSpacing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wpustu podłogowego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- </w:t>
        <w:tab/>
        <w:t>elektryczna</w:t>
      </w:r>
    </w:p>
    <w:p>
      <w:pPr>
        <w:pStyle w:val="NoSpacing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asilenie agregatu próżniowego mocą 4,7kW, zasilanie 3x400V</w:t>
      </w:r>
    </w:p>
    <w:p>
      <w:pPr>
        <w:pStyle w:val="NoSpacing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Źródło tlenu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odstawowym źródłem tlenu jest istniejący zewnętrzny zbiornik tlenu o pojemności 6m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 z parownicą, oraz jako rezerwę  istniejące dwie rozprężalnie z bateriami  2 x po 10 butli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jednej butli rezerwowej o ciśnieniu 150bar znajduje się 6,0 m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  tlenu o ciśnieniu atmosferycznym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Źródło podtlenku azotu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odstawowym źródłem podtlenku azotu będą trzy baterie butli, każda po 5 butli o pojemności 40dm3 i ciśnieniu 150bar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W jednej butli o ciśnieniu 150bar znajduje się 6,0 m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   podtlenku azotu o ciśnieniu atmosferycznym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tem pojedyncza bateria butli posiada łączną pojemność 5 x 6 = m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 podtlenku azotu o ciśnieniu atmosferycznym.</w:t>
      </w:r>
    </w:p>
    <w:p>
      <w:pPr>
        <w:pStyle w:val="NoSpacing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Źródło dwutlenku węgla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roponuje się jako źródło dwutlenku węgla trzy baterie butli po 4 butle w każdej baterii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jednej butli rezerwowej o ciśnieniu 150bar znajduje się 6,0m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 dwutlenku węgla o ciśnieniu atmosferycznym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tyczne branżowe dla pomieszczenia rozprężalni dwutlenku węgla i podtlenku azotu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- </w:t>
        <w:tab/>
        <w:t>wentylacja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wentylacja grawitacyjna</w:t>
      </w:r>
    </w:p>
    <w:p>
      <w:pPr>
        <w:pStyle w:val="NoSpacing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wentylacja awaryjna zapewniająca 20 wym./h – praca wentylatora sterowana czujnikiem stężenia dwutlenku węgla. Należy zapewnić na zewnętrznej ścianie pomieszczenia przy drzwiach wejściowych sygnalizację świetlno-dzwiękową informującą o załączeniu się wentylacji awaryjnej.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- </w:t>
        <w:tab/>
        <w:t>c.o.</w:t>
      </w:r>
    </w:p>
    <w:p>
      <w:pPr>
        <w:pStyle w:val="NoSpacing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apewnienie minimalnej temperatury w pomieszczeniu +5°C</w:t>
      </w:r>
    </w:p>
    <w:p>
      <w:pPr>
        <w:pStyle w:val="NoSpacing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- </w:t>
        <w:tab/>
        <w:t>elektryczna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wykonanie po jednym gnieździe sieciowym 230V </w:t>
      </w:r>
    </w:p>
    <w:p>
      <w:pPr>
        <w:pStyle w:val="NoSpacing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rzy dwóch panelach redukcyjnych</w:t>
      </w:r>
    </w:p>
    <w:p>
      <w:pPr>
        <w:pStyle w:val="NoSpacing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Źródło argonu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roponuje się jako źródło argonu trzy baterie butli po 1 butli  o pojemności 5 l w każdej baterii. Lokalizacja rozprężalni w szafie w części technicznej budynku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5. </w:t>
        <w:tab/>
        <w:t>Podstawy prawne wykonania instalacji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alacje gazów medycznych należy wykonać zgodnie z wymaganiami zawartymi w: 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Wytyczne Projektowania Szpitali Ogólnych-zeszyt III, wydane przez MZiOS w 1981r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  <w:tab/>
        <w:t xml:space="preserve">Rozporządzenie Ministra Zdrowia i Opieki Społecznej z dn. 24.11.2006 r r. w sprawie wymagań </w:t>
        <w:tab/>
        <w:t xml:space="preserve">jakim powinny odpowiadać pod względem fachowym i sanitarnym, pomieszczenia i urządzenia </w:t>
        <w:tab/>
        <w:t>zakładu opieki zdrowotnej. /Dz.Ustaw Nr 74 z dn. 05.10.1992 r./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</w:t>
        <w:tab/>
        <w:t xml:space="preserve">Norma PN-EN 13348: 2008 „Miedź i stopy miedzi Rury miedziane okrągłe bez szwu do gazów </w:t>
        <w:tab/>
        <w:t>medycznych lub próżni”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</w:t>
        <w:tab/>
        <w:t xml:space="preserve">Norma PN-EN ISO 9170-1:2008 Systemy rurociągowe do gazów Medycznych  Część 1: Punkty </w:t>
        <w:tab/>
        <w:t>poboru do sprężonych gazów medycznych i próżni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  <w:tab/>
        <w:t>Norma PN-EN ISO 7396-1:2007 rurociągi dla medycznych gazów sprężonych i próżni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</w:t>
        <w:tab/>
        <w:t>Norma  PN-EN ISO 13485:2005 Wyroby medyczne – Systemy zarządzania jakością-</w:t>
        <w:tab/>
        <w:t>Wymagania dla celów przepisów prawnych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Instalacje gazów medycznych są wyrobem medycznym, podlega ona klasyfikacji i zgodnie z Dyrektywą Unii Europejskiej 93/42/EWG sklasyfikowana jest do klasy II b, wiąże się to ze szczególnymi warunkami wykonania i odbioru zgodnie z normą PN-EN ISO 7396-1, 7396-2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instalowane urządzenia spełniają Ustawę o Wyrobach Medycznych oraz Rozporządzenie Ministra Zdrowa z dn. 30.04.2004, zakwalifikowane są do wyrobów medycznych klasy IIb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ntaż instalacji winno wykonać specjalistyczne przedsiębiorstwo, posiadające referencje spełnienia wiarygodności technicznej w świetle obowiązującego prawa budowlanego, a pracownicy powinni posiadać odpowiednie uprawnienia do lutowania i spawania rurociągów miedzianych.</w:t>
      </w:r>
    </w:p>
    <w:p>
      <w:pPr>
        <w:pStyle w:val="NoSpac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onadto firmy Wykonawcze powinny posiadać certyfikat ISO 9001 oraz ISO 13 485 potwierdzające jakość wykonania zgodną z obowiązującymi przepisami.</w:t>
      </w:r>
    </w:p>
    <w:p>
      <w:pPr>
        <w:pStyle w:val="NoSpacing"/>
        <w:rPr/>
      </w:pPr>
      <w:r>
        <w:rPr/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autoSpaceDE w:val="false"/>
        <w:spacing w:lineRule="atLeast" w:line="200"/>
        <w:jc w:val="both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shd w:fill="FFFFFF" w:val="clear"/>
        <w:tabs>
          <w:tab w:val="clear" w:pos="709"/>
          <w:tab w:val="left" w:pos="0" w:leader="none"/>
        </w:tabs>
        <w:autoSpaceDE w:val="false"/>
        <w:spacing w:lineRule="atLeast" w:line="200"/>
        <w:jc w:val="both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shd w:fill="FFFFFF" w:val="clear"/>
        <w:tabs>
          <w:tab w:val="clear" w:pos="709"/>
          <w:tab w:val="left" w:pos="0" w:leader="none"/>
        </w:tabs>
        <w:autoSpaceDE w:val="false"/>
        <w:spacing w:lineRule="atLeast" w:line="200"/>
        <w:jc w:val="both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shd w:fill="FFFFFF" w:val="clear"/>
        <w:tabs>
          <w:tab w:val="clear" w:pos="709"/>
          <w:tab w:val="left" w:pos="0" w:leader="none"/>
        </w:tabs>
        <w:autoSpaceDE w:val="false"/>
        <w:spacing w:lineRule="atLeast" w:line="200"/>
        <w:jc w:val="both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 xml:space="preserve">6. </w:t>
        <w:tab/>
        <w:t>UWAGI KOŃCOWE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szystkie prace wykonać zgodnie z projektem, obowiązującymi przepisami i normami a także </w:t>
        <w:tab/>
        <w:t xml:space="preserve">z dobrą wiedza techniczną. 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szystkie wymiary i wielkości przyjęte w projekcie należy sprawdzić na budowie. Do </w:t>
        <w:tab/>
        <w:t xml:space="preserve">obowiązków Kierownictwa Budowy należy sprawdzenie przyjętych rozwiązań. W razie </w:t>
        <w:tab/>
        <w:t xml:space="preserve">stwierdzenia niezgodności lub, gdy przyjęte elementy są nieodpowiednie ze względu na </w:t>
        <w:tab/>
        <w:t xml:space="preserve">późniejsze zmiany wymiarów na budowie należy niezwłocznie powiadomić autora </w:t>
        <w:tab/>
        <w:t xml:space="preserve">opracowania. 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 przypadku gdy podczas realizacji projektu zauważy się możliwą kolizję instalacji, należy </w:t>
        <w:tab/>
        <w:t xml:space="preserve">przerwać wykonywane prace i niezwłocznie skontaktować się z Projektantem w celu </w:t>
        <w:tab/>
        <w:t>rozwiązania problemu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Rury układać zgodnie z instrukcją montażu i układania wymaganą przez producenta rur oraz </w:t>
        <w:tab/>
        <w:t xml:space="preserve">zgodnie z wytycznymi zawartymi w niniejszym opracowaniu. 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Do montażu stosować wyłącznie materiały posiadające decyzję o dopuszczeniu do stosowania </w:t>
        <w:tab/>
        <w:t xml:space="preserve">w budownictwie lub aprobatę techniczną (zgodnie z Ustawą Prawo Budowlane). 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szystkie instalacje i urządzenia wyposażyć w system połączeń wyrównujących potencjały </w:t>
        <w:tab/>
        <w:t>elektryczne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Niniejszy projekt należy rozpatrywać łącznie z projektami konstrukcji, instalacji wewnętrznych i </w:t>
        <w:tab/>
        <w:t>zewnętrznych.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ykonawca nie może w żaden sposób wykorzystywać pomyłek, błędów lub opuszczeń w </w:t>
        <w:tab/>
        <w:t xml:space="preserve">dokumentacji, a o ich wykryciu winien natychmiast powiadomić Przedstawiciela </w:t>
        <w:tab/>
        <w:t>Zamawiającego, wraz z propozycją rozwiązania zamiennego</w:t>
      </w:r>
    </w:p>
    <w:p>
      <w:pPr>
        <w:pStyle w:val="Normal"/>
        <w:spacing w:lineRule="atLeast" w:line="20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Podpisanie umowy przez Wykonawcę jest równoważne z oświadczeniem, że otrzymana przez </w:t>
        <w:tab/>
        <w:t xml:space="preserve">niego dokumentacja jest wystarczająca dla wykonania robót i zrealizowania zadania będącego </w:t>
        <w:tab/>
        <w:t xml:space="preserve">przedmiotem umowy Wykonawcy z Zamawiającym. </w:t>
      </w:r>
    </w:p>
    <w:p>
      <w:pPr>
        <w:pStyle w:val="Normal"/>
        <w:snapToGrid w:val="false"/>
        <w:spacing w:lineRule="atLeast" w:line="200"/>
        <w:ind w:left="705" w:right="0" w:hanging="705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>-</w:t>
        <w:tab/>
        <w:t xml:space="preserve">Jeżeli wystąpią rozbieżności pomiędzy niniejszym dokumentem a innymi częściami </w:t>
        <w:tab/>
        <w:t xml:space="preserve">dokumentacji przetargowej, Wykonawca powinien założyć wyższe wymagania jako </w:t>
        <w:tab/>
        <w:t xml:space="preserve">obowiązujące. Założenie to nie zwalnia Oferenta z obowiązku wyjaśnienia, które z rozwiązań </w:t>
        <w:tab/>
        <w:t xml:space="preserve">jest właściwe.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eastAsia="Symbol" w:cs="Tahoma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A"/>
      <w:sz w:val="20"/>
      <w:szCs w:val="20"/>
    </w:rPr>
  </w:style>
  <w:style w:type="character" w:styleId="WW8Num3z1">
    <w:name w:val="WW8Num3z1"/>
    <w:qFormat/>
    <w:rPr>
      <w:color w:val="00000A"/>
    </w:rPr>
  </w:style>
  <w:style w:type="character" w:styleId="WW8Num4z0">
    <w:name w:val="WW8Num4z0"/>
    <w:qFormat/>
    <w:rPr>
      <w:rFonts w:ascii="Symbol" w:hAnsi="Symbol" w:eastAsia="Symbol" w:cs="OpenSymbol;Arial Unicode MS"/>
      <w:color w:val="000000"/>
      <w:sz w:val="20"/>
      <w:szCs w:val="20"/>
    </w:rPr>
  </w:style>
  <w:style w:type="character" w:styleId="WW8Num5z0">
    <w:name w:val="WW8Num5z0"/>
    <w:qFormat/>
    <w:rPr>
      <w:rFonts w:ascii="Wingdings 2" w:hAnsi="Wingdings 2" w:cs="Wingdings 2"/>
      <w:color w:val="000000"/>
      <w:sz w:val="20"/>
      <w:szCs w:val="20"/>
      <w:shd w:fill="auto" w:val="clear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Wingdings 2"/>
      <w:color w:val="000000"/>
      <w:sz w:val="20"/>
      <w:szCs w:val="20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 2" w:hAnsi="Wingdings 2" w:cs="StarSymbol;Arial Unicode MS"/>
      <w:color w:val="000000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Times New Roman" w:cs="Tahoma"/>
      <w:kern w:val="2"/>
      <w:sz w:val="20"/>
      <w:szCs w:val="20"/>
      <w:lang w:eastAsia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ahom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6">
    <w:name w:val="Domyślna czcionka akapitu6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Style44">
    <w:name w:val="Font Style44"/>
    <w:basedOn w:val="Domylnaczcionkaakapitu2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T7">
    <w:name w:val="T7"/>
    <w:qFormat/>
    <w:rPr>
      <w:rFonts w:ascii="TimesNewRomanPSMT;Times New Roman" w:hAnsi="TimesNewRomanPSMT;Times New Roman" w:eastAsia="TimesNewRomanPSMT;Times New Roman" w:cs="TimesNewRomanPSMT;Times New Roman"/>
      <w:color w:val="000000"/>
    </w:rPr>
  </w:style>
  <w:style w:type="character" w:styleId="T15">
    <w:name w:val="T15"/>
    <w:qFormat/>
    <w:rPr/>
  </w:style>
  <w:style w:type="character" w:styleId="T2">
    <w:name w:val="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91">
    <w:name w:val="Style9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dam">
    <w:name w:val="Adam"/>
    <w:basedOn w:val="WWDomylnie"/>
    <w:qFormat/>
    <w:pPr/>
    <w:rPr>
      <w:rFonts w:ascii="Arial" w:hAnsi="Arial" w:cs="Arial"/>
      <w:b/>
      <w:sz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right="0" w:hanging="0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Defaultparagraphstyle">
    <w:name w:val="default-paragraph-sty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0"/>
      <w:lang w:val="pl-PL" w:eastAsia="zh-CN" w:bidi="ar-SA"/>
    </w:rPr>
  </w:style>
  <w:style w:type="paragraph" w:styleId="Standard">
    <w:name w:val="Standard"/>
    <w:basedOn w:val="Defaultparagraphstyle"/>
    <w:qFormat/>
    <w:pPr/>
    <w:rPr/>
  </w:style>
  <w:style w:type="paragraph" w:styleId="P23">
    <w:name w:val="P23"/>
    <w:basedOn w:val="Standard"/>
    <w:qFormat/>
    <w:pPr/>
    <w:rPr/>
  </w:style>
  <w:style w:type="paragraph" w:styleId="P4">
    <w:name w:val="P4"/>
    <w:basedOn w:val="Normal"/>
    <w:qFormat/>
    <w:pPr>
      <w:spacing w:lineRule="auto" w:line="240"/>
    </w:pPr>
    <w:rPr>
      <w:lang w:bidi="hi-IN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09:00Z</dcterms:created>
  <dc:creator>Monika i Hubert Wojtczyk</dc:creator>
  <dc:description/>
  <dc:language>en-US</dc:language>
  <cp:lastModifiedBy>Samsung</cp:lastModifiedBy>
  <cp:lastPrinted>2017-08-28T07:20:00Z</cp:lastPrinted>
  <dcterms:modified xsi:type="dcterms:W3CDTF">2017-07-25T09:10:00Z</dcterms:modified>
  <cp:revision>3</cp:revision>
  <dc:subject/>
  <dc:title>Poznań,  04</dc:title>
</cp:coreProperties>
</file>