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</w:rPr>
        <w:t>ZASILANIE BUDYNKU W MEDIA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. Zakres opracowania: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. Przyłącze c.o., c.w i cyrkulacji: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Przyłącze wody zimnej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Kanalizacja sanitarna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1. Roboty ziemne, obsyp, zasyp wykopu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2. Materiał wykonania instalacji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Kanalizacja deszczowa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1. Opis projektowanej instalacji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2. Roboty ziemne, obsyp, zasyp wykopu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3. Materiał wykonania instalacji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Gazy medyczne</w:t>
      </w:r>
    </w:p>
    <w:p>
      <w:pPr>
        <w:pStyle w:val="Normal"/>
        <w:ind w:left="0" w:right="0" w:firstLine="709"/>
        <w:jc w:val="both"/>
        <w:rPr>
          <w:rFonts w:ascii="Tahoma" w:hAnsi="Tahoma" w:eastAsia="Times New Roman" w:cs="Tahoma"/>
          <w:b w:val="false"/>
          <w:b w:val="false"/>
          <w:bCs w:val="false"/>
          <w:color w:val="000000"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>6.1 Roboty ziemne, obsyp, zasyp wykopu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lang w:eastAsia="pl-PL"/>
        </w:rPr>
        <w:t>7. Uwagi końcowe</w:t>
      </w:r>
    </w:p>
    <w:p>
      <w:pPr>
        <w:pStyle w:val="NoSpacing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 w:val="false"/>
          <w:b w:val="false"/>
          <w:bCs w:val="false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 xml:space="preserve">SPIS RYSUNKÓW: 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lang w:eastAsia="pl-PL"/>
        </w:rPr>
        <w:t xml:space="preserve">PW-Z-01 PZT- Zewnętrzne instalacje sanitarne </w:t>
        <w:tab/>
        <w:tab/>
        <w:tab/>
        <w:tab/>
        <w:tab/>
        <w:tab/>
        <w:tab/>
        <w:t>Skala 1:500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1. Zakres opracowania:</w:t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res opracowania obejmuje zasilanie projektowanego budynku w następujące media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ciepła woda użytkowa z cyrkulacj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woda zimna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c.o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odprowadzenie ścieków sanitarnych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odprowadzenie ścieków deszczowych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>-</w:t>
        <w:tab/>
        <w:t>gazy medyczne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2. Przyłącze c.o., c.w i cyrkulacj</w:t>
      </w:r>
      <w:r>
        <w:rPr>
          <w:rFonts w:eastAsia="Times New Roman" w:cs="Tahoma" w:ascii="Tahoma" w:hAnsi="Tahoma"/>
          <w:b/>
          <w:bCs/>
          <w:kern w:val="2"/>
          <w:sz w:val="22"/>
          <w:szCs w:val="22"/>
          <w:lang w:eastAsia="pl-PL"/>
        </w:rPr>
        <w:t>i: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Źródłem c.o., c.w. i cyrkulacji dla budynku będzie istniejąca kotłownia znajdująca się w budynku przylegającym do projektowanego. Zgodnie z informacja od Zamawiającego moc kotłowni gwarantuje zabezpieczenie budynku w ciepło i ciepłą wodę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>Rurociągi włączone będą w istniejącej kotłowni w rozdzielacze prowadzone po ścianie do wylotu z kotłowni a następnie zgodnie z projektem instalacji wewnętrznych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3. Przyłącze wody zimnej: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Źródłem wody dla budynku będzie modernizowana hydroforownia zasilana ze zbiornika zapasowego wody. Lokalizacja istniejącego zbiornika do modernizacji zgodnie z PZT.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asowy zbiornik wody zostanie wyremontowany i wymieniona instalacja technologii. W modernizowanej hydroforowni zostaną wymienione wszystkie urządzenia i instalacja technologiczna. Projektuje się nowoczesny kompaktowy hydrofor z obejściem pożarowym zabezpieczający zapotrzebowanie wody na cele bytowe i p.poż. w budynkach szpitala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jemność zbiornika wody 130 m³ co jest zgodne z przepisami zabezpieczenie szpitala w wodę na 12 godzin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00 łóżek x 650 l/łóżko / 2 = 130 m³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urociągi wykonać z rur PCV preizolowanych przeznaczonych do tego rodzaju instalacji i sieci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a technologiczna z rur stalowych podwójnie cynkowanych.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boty zewnętrzne należy wykonać zgodnie z zaleceniami producenta rur preizolowanych.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4. Kanalizacja sanitarna</w:t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4.1. Roboty ziemne, obsypka, zasyp wykopu.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Projektowany budynek koliduje z istniejącą kanalizacją. Projektuje się przełożenie kolidujących instalacji na rury SN8 a istniejące studzienki , które znajda się pod projektowanym budynkiem należy wykonać jako "ślepe". Jedna znajdująca się w pomieszczeniu odpadów medycznych jako otwierana lecz z zamknięciem hermetycznym. Pozostałe instalacje zaznaczone na planie należy zdemontować.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analizację sanitarną wykonać metodą wykopową. Wykopy wykonać godnie z normy BN 83/8836-02 ,,Roboty ziemne - przewody podziemne”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 odcinku kolizji z istniejącym uzbrojeniem wykop wykonać wyłącznie ręczny - po 2,0 m od istniejącego uzbrojenia. Istniejące uzbrojenie na czas budowy zabezpieczyć. Rurociągi należy wykonać na podsypce piaskowej 15 – 20 cm. Po ułożeniu rur, należy wykonać warstwę ochronną z piasku o wysokości 30 cm ponad wierzch rury. Obsypkę starannie zagęszczać ubijakami ręcznymi z obu stron przewodu. Zasypywanie i ubijanie wykonać warstwowo. 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Kinetę pokryć powłoką odporną na agresywne środowisko. Kinety wykonać w monolicie wraz z przejściami szczelnymi. Kinety studni zastosować z lewym i prawym dopływem. Niewykorzystane dopływy zakorkować.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>Zasypkę wykopu powyżej warstwy ochronnej do powierzchni terenu dokonać żwirem lub podsypką jednocześnie zagęszczając warstwami co 30 cm, przy użyciu zagęszczarek tak, aby uzyskać współczynnik zagęszczenia &gt; 0,98, potwierdzony przez laboratorium drogowe.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4.2. Materiał wykonania instalacji: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yłącze wykonać z rur PVC SN8 o ściance litej i włączyć do istniejącej studzienki kanalizacyjnej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wody prowadzić należy w gruncie ze spadkiem umożliwiającym przepływ grawitacyjny ścieków – wg załączonej dokumentacji rysunkowej. 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5. Kanalizacja deszczowa: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5.1. Opis projektowanej instalacji: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Odprowadzenie wód deszczowych będzie odbywało się z dachu rurami spustowymi. Rury spustowe zostaną włączone do projektowanej kanalizacji deszczowej zewnętrznej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Woda deszczowa z wpustów dachowych odprowadzane będzie rurami DN1z60 o spadku 2% . 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Studzienki kanalizacyjne wykonać z kręgów betonowych o średnicy wewnętrznej równej d = 1000 mm ( studzienki SD1, Sd7i SD8)oraz d = 1200 mm ( studzienki SD2,SD3,SD4,SD5 i SD6) . Właz do studzienki wykonany z klasy D400 z żeliwa sferoidalnego z zamkiem i zawiasem z wkładką przeciwkradzieżową. Stopnie do studzienki wykonać zgodnie z PN EN 13101. 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Kinetę pokryć powłoką odporną na agresywne środowisko. Kinety wykonać w monolicie wraz z przejściami szczelnymi. Kinety studni zastosować z lewym i prawym dopływem. Niewykorzystane dopływy zakorkować.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Przewody prowadzić należy w gruncie ze spadkiem umożliwiającym przepływ grawitacyjny ścieków – wg załączonej dokumentacji rysunkowej. 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Głębokość ułożenia przewodu powinna być taka, aby jego przykrycie, mierzone od rzędnej projektowanego terenu, było większe niż głębokość przemarzania gruntów wg PN-B 10725 w innym przypadku zastosować izolację.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eastAsia="Times New Roman"/>
          <w:kern w:val="2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Odprowadzenie wód deszczowych projektuje się do baterii zbiorników spowalniajacych ich odpływ do kanalizacji ogólnospławnej szpitala. Zbiorniki zostały zaprojektowane i uzgodnione oddzielnym wcześniejszym opracowaniem przez inną jednostkę projektową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5.2. Roboty ziemne, osypka, zasypanie wykopu:</w:t>
      </w:r>
    </w:p>
    <w:p>
      <w:pPr>
        <w:pStyle w:val="Normal"/>
        <w:widowControl/>
        <w:suppressAutoHyphens w:val="false"/>
        <w:spacing w:before="100" w:after="0"/>
        <w:ind w:left="0" w:right="0" w:firstLine="709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Kanalizację deszczową wykonać metodą wykopową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Wykopy wykonać godnie z normy BN 83/8836-02 ,,Roboty ziemne - przewody podziemne”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Na odcinku kolizji z istniejącym uzbrojeniem wykop wykonać wyłącznie ręczny - po 2,0 m od istniejącego uzbrojenia. Istniejące uzbrojenie na czas budowy zabezpieczyć. Rurociągi należy wykonać na podsypce piaskowej 15 – 20 cm. Po ułożeniu rur, należy wykonać warstwę ochronną z piasku o wysokości 30 cm ponad wierzch rury. Obsypkę starannie zagęszczać ubijakami ręcznymi z obu stron przewodu. Zasypywanie i ubijanie wykonać warstwowo. </w:t>
      </w:r>
    </w:p>
    <w:p>
      <w:pPr>
        <w:pStyle w:val="Normal"/>
        <w:widowControl/>
        <w:suppressAutoHyphens w:val="false"/>
        <w:spacing w:lineRule="atLeast" w:line="198" w:before="100" w:after="0"/>
        <w:jc w:val="both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Zasypkę wykopu powyżej warstwy ochronnej do powierzchni terenu dokonać żwirem lub podsypką jednocześnie zagęszczając warstwami co 30 cm, przy użyciu zagęszczarek tak, aby uzyskać współczynnik zagęszczenia &gt; 0,98, potwierdzony przez laboratorium drogowe.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0"/>
          <w:szCs w:val="20"/>
          <w:lang w:eastAsia="pl-PL"/>
        </w:rPr>
        <w:t>5.3. Materiał wykonania instalacji:</w:t>
      </w:r>
    </w:p>
    <w:p>
      <w:pPr>
        <w:pStyle w:val="Normal"/>
        <w:widowControl/>
        <w:suppressAutoHyphens w:val="false"/>
        <w:spacing w:lineRule="atLeast" w:line="198" w:before="100" w:after="0"/>
        <w:ind w:left="0" w:right="0" w:firstLine="709"/>
        <w:rPr>
          <w:rFonts w:ascii="Tahoma" w:hAnsi="Tahoma" w:eastAsia="Arial" w:cs="Tahoma"/>
          <w:sz w:val="20"/>
          <w:szCs w:val="20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Kanalizację deszczowa zewnętrzną wykonać z rur PVC SN8 o ściance litej. </w:t>
      </w:r>
    </w:p>
    <w:p>
      <w:pPr>
        <w:pStyle w:val="Normal"/>
        <w:widowControl/>
        <w:suppressAutoHyphens w:val="false"/>
        <w:spacing w:lineRule="atLeast" w:line="198" w:before="100" w:after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eastAsia="Symbol" w:cs="Tahoma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A"/>
      <w:sz w:val="20"/>
      <w:szCs w:val="20"/>
    </w:rPr>
  </w:style>
  <w:style w:type="character" w:styleId="WW8Num3z1">
    <w:name w:val="WW8Num3z1"/>
    <w:qFormat/>
    <w:rPr>
      <w:color w:val="00000A"/>
    </w:rPr>
  </w:style>
  <w:style w:type="character" w:styleId="WW8Num4z0">
    <w:name w:val="WW8Num4z0"/>
    <w:qFormat/>
    <w:rPr>
      <w:rFonts w:ascii="Symbol" w:hAnsi="Symbol" w:eastAsia="Symbol" w:cs="OpenSymbol;Arial Unicode MS"/>
      <w:color w:val="000000"/>
      <w:sz w:val="20"/>
      <w:szCs w:val="20"/>
    </w:rPr>
  </w:style>
  <w:style w:type="character" w:styleId="WW8Num5z0">
    <w:name w:val="WW8Num5z0"/>
    <w:qFormat/>
    <w:rPr>
      <w:rFonts w:ascii="Wingdings 2" w:hAnsi="Wingdings 2" w:cs="Wingdings 2"/>
      <w:color w:val="000000"/>
      <w:sz w:val="20"/>
      <w:szCs w:val="2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color w:val="000000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 2" w:hAnsi="Wingdings 2" w:cs="Star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 w:cs="Tahoma"/>
      <w:kern w:val="2"/>
      <w:sz w:val="20"/>
      <w:szCs w:val="20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6">
    <w:name w:val="Domyślna czcionka akapitu6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Style44">
    <w:name w:val="Font Style44"/>
    <w:basedOn w:val="Domylnaczcionkaakapitu2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T7">
    <w:name w:val="T7"/>
    <w:qFormat/>
    <w:rPr>
      <w:rFonts w:ascii="TimesNewRomanPSMT;Times New Roman" w:hAnsi="TimesNewRomanPSMT;Times New Roman" w:eastAsia="TimesNewRomanPSMT;Times New Roman" w:cs="TimesNewRomanPSMT;Times New Roman"/>
      <w:color w:val="000000"/>
    </w:rPr>
  </w:style>
  <w:style w:type="character" w:styleId="T15">
    <w:name w:val="T15"/>
    <w:qFormat/>
    <w:rPr/>
  </w:style>
  <w:style w:type="character" w:styleId="T2">
    <w:name w:val="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Defaultparagraphstyle">
    <w:name w:val="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Defaultparagraphstyle"/>
    <w:qFormat/>
    <w:pPr/>
    <w:rPr/>
  </w:style>
  <w:style w:type="paragraph" w:styleId="P23">
    <w:name w:val="P23"/>
    <w:basedOn w:val="Standard"/>
    <w:qFormat/>
    <w:pPr/>
    <w:rPr/>
  </w:style>
  <w:style w:type="paragraph" w:styleId="P4">
    <w:name w:val="P4"/>
    <w:basedOn w:val="Normal"/>
    <w:qFormat/>
    <w:pPr>
      <w:spacing w:lineRule="auto" w:line="240"/>
    </w:pPr>
    <w:rPr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9:00Z</dcterms:created>
  <dc:creator>Monika i Hubert Wojtczyk</dc:creator>
  <dc:description/>
  <dc:language>en-US</dc:language>
  <cp:lastModifiedBy>Samsung</cp:lastModifiedBy>
  <cp:lastPrinted>2017-08-27T13:33:00Z</cp:lastPrinted>
  <dcterms:modified xsi:type="dcterms:W3CDTF">2017-07-25T09:10:00Z</dcterms:modified>
  <cp:revision>3</cp:revision>
  <dc:subject/>
  <dc:title>Poznań,  04</dc:title>
</cp:coreProperties>
</file>