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792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Roboty budowlane polegające na budowie budynku bloku operacyjnego z centralną sterylizatornią, wraz z rozbiórką istniejących pawilonów. Przebudowie pomieszczeń istniejącego budynku szpitala wraz z wykonaniem rozbiórek. Budową budynku technicznego. Adaptacją istniejącego zbiornika wody oraz budową niezbędnej infrastruktury technicznej dla zadania p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80808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808080"/>
          <w:sz w:val="18"/>
          <w:szCs w:val="18"/>
          <w:lang w:eastAsia="pl-PL"/>
        </w:rPr>
        <w:t>PROJEKT WYKONAWCZY dla inwestycj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color w:val="808080"/>
          <w:sz w:val="18"/>
          <w:szCs w:val="18"/>
          <w:lang w:eastAsia="pl-PL"/>
        </w:rPr>
        <w:t>„</w:t>
      </w:r>
      <w:r>
        <w:rPr>
          <w:rFonts w:cs="Tahoma" w:ascii="Tahoma" w:hAnsi="Tahoma"/>
          <w:color w:val="808080"/>
          <w:sz w:val="18"/>
          <w:szCs w:val="18"/>
          <w:lang w:eastAsia="pl-PL"/>
        </w:rPr>
        <w:t>Modernizacja Brzeskiego Centrum Medycznego w Brzegu. Budowa bloku operacyjnego wraz z centralną sterylizatornią w Brzeskim Centrum Medycznym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color w:val="808080"/>
          <w:lang w:eastAsia="pl-PL"/>
        </w:rPr>
      </w:pPr>
      <w:r>
        <w:rPr>
          <w:rFonts w:cs="Tahoma" w:ascii="Tahoma" w:hAnsi="Tahoma"/>
          <w:b/>
          <w:bCs/>
          <w:color w:val="808080"/>
          <w:sz w:val="18"/>
          <w:szCs w:val="18"/>
          <w:lang w:eastAsia="pl-PL"/>
        </w:rPr>
        <w:t>na terenie nieruchomości położonej w Brzegu ul. Mossora 1 na terenie działki nr 636/8 jednostka ew. Miasto Brzeg obręb 1102 centru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color w:val="808080"/>
          <w:lang w:eastAsia="pl-PL"/>
        </w:rPr>
      </w:pPr>
      <w:r>
        <w:rPr>
          <w:rFonts w:cs="Garamond" w:ascii="Garamond" w:hAnsi="Garamond"/>
          <w:b/>
          <w:color w:val="80808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SPECYFIKACJA TECHNICZNA WYKONANIA I ODBIORU ROBÓT BUDOWLA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color w:val="C82716"/>
          <w:lang w:eastAsia="pl-PL"/>
        </w:rPr>
      </w:pPr>
      <w:r>
        <w:rPr>
          <w:rFonts w:cs="Tahoma" w:ascii="Tahoma" w:hAnsi="Tahoma"/>
          <w:b/>
          <w:bCs/>
          <w:color w:val="C82716"/>
          <w:sz w:val="44"/>
          <w:szCs w:val="44"/>
          <w:lang w:eastAsia="pl-PL"/>
        </w:rPr>
        <w:t>INSTALACJE ELEKTROENERGETYCZ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color w:val="C82716"/>
          <w:lang w:eastAsia="pl-PL"/>
        </w:rPr>
      </w:pPr>
      <w:r>
        <w:rPr>
          <w:rFonts w:cs="Garamond" w:ascii="Garamond" w:hAnsi="Garamond"/>
          <w:b/>
          <w:color w:val="C82716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  <w:drawing>
          <wp:inline distT="0" distB="0" distL="0" distR="0">
            <wp:extent cx="6111875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Inwestor:  </w:t>
        <w:tab/>
        <w:tab/>
      </w:r>
      <w:r>
        <w:rPr>
          <w:rFonts w:cs="Tahoma" w:ascii="Tahoma" w:hAnsi="Tahoma"/>
          <w:color w:val="000000"/>
          <w:sz w:val="18"/>
          <w:szCs w:val="18"/>
          <w:lang w:eastAsia="pl-PL"/>
        </w:rPr>
        <w:t>Starostwo Powiatowe w Brzegu z siedzibą w Brzegu przy ul. Robotniczej 20, 49-300 Brzeg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tbl>
      <w:tblPr>
        <w:tblW w:w="2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217"/>
      </w:tblGrid>
      <w:tr>
        <w:trPr>
          <w:trHeight w:val="76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pl-PL"/>
              </w:rPr>
              <w:t>Biuro Projektów:</w:t>
            </w:r>
          </w:p>
        </w:tc>
        <w:tc>
          <w:tcPr>
            <w:tcW w:w="18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półka Projektowania Architektonicznego Sadowski Sadows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półka z ograniczoną odpowiedzialnością Spółka komandyto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ul. Podlaska 13, 60-623 Poznań, Tel. 61 84 84 190, Fax 61 84 84 123, E-mail: spa@spa-sadowski.pl</w:t>
            </w:r>
          </w:p>
        </w:tc>
      </w:tr>
      <w:tr>
        <w:trPr>
          <w:trHeight w:val="326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pl-PL"/>
              </w:rPr>
              <w:t>Główny projektant:</w:t>
            </w:r>
          </w:p>
        </w:tc>
        <w:tc>
          <w:tcPr>
            <w:tcW w:w="18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mgr inż. arch. Grzegorz Sadowski</w:t>
            </w:r>
          </w:p>
        </w:tc>
      </w:tr>
      <w:tr>
        <w:trPr>
          <w:trHeight w:val="326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pl-PL"/>
              </w:rPr>
              <w:t>Branża:</w:t>
            </w:r>
          </w:p>
        </w:tc>
        <w:tc>
          <w:tcPr>
            <w:tcW w:w="18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pl-PL"/>
              </w:rPr>
              <w:t>Teletechniczna</w:t>
            </w:r>
          </w:p>
        </w:tc>
      </w:tr>
      <w:tr>
        <w:trPr>
          <w:trHeight w:val="326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pl-PL"/>
              </w:rPr>
              <w:t>Opracowujący:</w:t>
            </w:r>
          </w:p>
        </w:tc>
        <w:tc>
          <w:tcPr>
            <w:tcW w:w="18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mgr inż. Ryszard Konieczka</w:t>
            </w:r>
          </w:p>
        </w:tc>
      </w:tr>
      <w:tr>
        <w:trPr>
          <w:trHeight w:val="326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Data opracowania: </w:t>
        <w:tab/>
      </w:r>
      <w:r>
        <w:rPr>
          <w:rFonts w:cs="Tahoma" w:ascii="Tahoma" w:hAnsi="Tahoma"/>
          <w:color w:val="000000"/>
          <w:sz w:val="18"/>
          <w:szCs w:val="18"/>
          <w:lang w:eastAsia="pl-PL"/>
        </w:rPr>
        <w:t>28 sierpień 2017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stęp</w:t>
      </w:r>
    </w:p>
    <w:p>
      <w:pPr>
        <w:pStyle w:val="ListParagraph"/>
        <w:spacing w:lineRule="auto" w:line="360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rzedmiot szczegółowej specyfikacji technicznej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Przedmiotem niniejszej szczegółowej specyfikacji technicznej (SST) są wymagania dotyczące wykonania robót polegających na wykonaniu instalacji elektrycznej wewnętrznej w modernizowanym budynku Brzeskiego Centrum Medycznego </w:t>
        <w:br/>
        <w:t>w Brzegu.</w:t>
      </w:r>
    </w:p>
    <w:p>
      <w:pPr>
        <w:pStyle w:val="NormalnyWeb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Zakres stosowania SS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czegółowa Specyfikacja Techniczna jest stosowana jako dokument przetargowy przy zlecaniu i realizacji robót wymienionych w pkt. 1.1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Zakres robót objętych SST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Roboty, których dotyczy specyfikacja obejmują wszystkie czynności umożliwiające i mające na celu wykonanie instalacji elektrycznej w budynku, o którym mowa w pkt. 1.1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iCs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kres robót obejmuje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układanie rur ochronnych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układanie kabli i przewodów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układanie przewodów i płaskowników instalacji odgromowej, uziomowej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ontaż puszek elektroinstalacyjnych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ontaż gniazd zasilających (230V) oraz siłowych (400V)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ontaż łączników oświetlenia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ontaż nowych opraw oświetleniowych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odukcja i montaż rozdzielnic wraz z ich pryłączeniem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Roboty towarzyszące</w:t>
      </w:r>
    </w:p>
    <w:p>
      <w:pPr>
        <w:pStyle w:val="ListParagraph"/>
        <w:spacing w:lineRule="auto" w:line="360" w:before="0" w:after="0"/>
        <w:ind w:left="792" w:hanging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iCs/>
          <w:sz w:val="20"/>
          <w:szCs w:val="20"/>
          <w:lang w:eastAsia="pl-PL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ewóz oraz składowanie materiałów niezbędnych do wykonania prac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nie odpowiednich bruzd w ścianach w celu ułożenia rur ochronnych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wóz na odpowiednie składowisko wszelkich odpadów powstałych w trakcie prac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Roboty tymczasowe</w:t>
      </w:r>
    </w:p>
    <w:p>
      <w:pPr>
        <w:pStyle w:val="ListParagraph"/>
        <w:spacing w:lineRule="auto" w:line="360"/>
        <w:ind w:left="792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bezpieczenie terenu budowy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pewnienie działań ochronnych zgodnie z zasadami BHP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bieżące utrzymanie terenu budowy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Informacja o terenie budowy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ykonawca zobowiązuje się do zabezpieczenia terenu budowy na czas prac tak, aby uniemożliwić osobom postronnym dostęp do budowy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zobowiązuje się do ochrony własności publicznej i prywatnej. W przypadku uszkodzenia własności publicznej lub prywatnej z winy Wykonawcy ma on obowiązek naprawy uszkodzonego mienia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w trakcie robót ma obowiązek stosowania się do wszelkich przepisów dotyczących ochrony środowiska naturalnego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zobowiązuje się do prowadzenia robót zgodnie z obowiązującymi przepisami BHP. Do obowiązków Wykonawcy należy również przestrzeganie przepisów ochrony przeciwpożarowej, oraz utrzymanie sprawności sprzętu przeciwpożarowego na terenie budow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pl-PL"/>
        </w:rPr>
        <w:br/>
        <w:t>Na czas robót zostanie wyznaczone odpowiednie zaplecze niezbędne dla Wykonawcy. Jego miejsce zostanie ustalone w porozumieniu z Wykonawcą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Nazwy i kody robót budowlanych według Wspólnego Słownika Zamówień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45231400-9 Roboty budowlane w zakresie budowy linii energetycznych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231600-1 Roboty budowlane w zakresie budowy linii komunikacyj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232200-4 Roboty pomocnicze w zakresie linii energety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232220-0 Roboty budowlane w zakresie podstacji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232310-8 Roboty budowlane w zakresie linii telefoni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232332-8 Telekomunikacyjne roboty dodatkow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00000-0 Roboty instalacyjne w budynka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0000-3 Roboty instalacyjne elektryczn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1000-0 Roboty w zakresie okablowania oraz instalacji elektrycz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45311100-1 Roboty w zakresie okablowania elektryczn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1200-2 Roboty w zakresie instalacji elektry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2000-7 Instalowanie systemów alarmowych i anten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2100-8 Instalowanie przeciwpożarowych systemów alarmow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45312200-9 Instalowanie przeciwwłamaniowych systemów alarmow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2300-0 Instalowanie anten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2310-3 Ochrona odgromow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2311-0 Montaż instalacji piorunochronnej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000-1 Instalowanie urządzeń telekomunikacyj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100-2 Instalowanie central telefonicz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45314120-8 Instalowanie abonenckich central telefoni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200-3 Instalowanie linii telefoni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300-4 Instalowanie infrastruktury okablowan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310-7 Układanie kabli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4320-0 Instalowanie okablowania komputerow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5000-8 Instalowanie urządzeń elektrycznego ogrzewania i innego sprzętu elektrycznego w budynka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5100-9 Instalacyjne roboty elektrotechniczn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5300-1 Instalacje zasilania elektryczn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5500-3 Instalacje średniego napięc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5600-4 Instalacje niskiego napięc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45315700-5 Instalowanie stacji rozdzielcz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6000-5 Instalowanie systemów oświetleniowych i sygnalizacyj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6100-6 Instalowanie urządzeń oświetlenia zewnętrzn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6110-9 Instalowanie urządzeń oświetlenia drogow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6200-7 Instalowanie urządzeń sygnalizacyj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45317000-2 Inne instalacje elektryczn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7100-3 Instalowanie elektrycznych urządzeń pompow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45317200-4 Instalowanie transformatorów elektry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45317300-5 Elektryczne elektrycznych urządzeń rozdzielczych </w:t>
      </w:r>
    </w:p>
    <w:p>
      <w:pPr>
        <w:pStyle w:val="NormalnyWeb"/>
        <w:spacing w:lineRule="auto" w:line="360" w:before="0" w:after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nyWeb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kreślenia podstaw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Inspektor Nadzoru - osoba, której Inwestor powierza nadzór nad pracami przy obiekcie budowlanym. Reprezentuje on interesy Inwestora na budowie i wykonuje bieżącą kontrolę jakości i ilości wykonanych robot, bierze udział w odbiorach robót zakrywanych i zanikających oraz badaniu i odbiorze instalacji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sprzęt instalacyjny - np. puszki elektroinstalacyjne, łączniki oświetlenia, gniazda zasilające 230V i 400V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ojekt Wykonawczy – dokument określający specyfikę zamawianych robót, w tym wyjaśnienia dotyczące rozwiązań budowlano – konstrukcyjnych i materiałowych, detali architektonicznych i urządzeń budowlanych oraz instalacji i wyposażenia techniczn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eriały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ólne wymagan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ateriały przewidziane do montażu w ramach niniejszego zamówienia powinny odpowiadać wymaganiom obowiązujących norm technicznych, aprobat technicznych, świadectw dopuszczenia do stosowania w budownictwie, świadectw higienicznych i innych określonych w ustawie Prawo Budowl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Wykonawca zobowiązuje się, iż do robót zastosuje materiały określone w niniejszym projekcie wykonawczym. W przypadku braku dostępności ww. materiałów możliwe jest wykorzystanie materiałów zamiennych pod warunkiem, że ich parametry techniczne i jakościowe będą takie same jak materiałów wymienionych w projekcie wykonawczym. Wykorzystanie materiałów zamiennych należy uzgodnić wcześniej z Inwestorem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rzechowywanie materiałów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jsca przeznaczone na przechowywanie materiałów będą, po uzgodnieniu z Wykonawcą, zlokalizowane w obrębie terenu budowy.</w:t>
      </w:r>
    </w:p>
    <w:p>
      <w:pPr>
        <w:pStyle w:val="NormalnyWeb"/>
        <w:spacing w:lineRule="auto" w:line="360" w:before="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Stosować należy materiały zgodne z projektem wykonawczym. Dopuszcza się materiały zamienne lecz o parametrach technicznych nie gorszych niż określone w projekcie wykonawczym.</w:t>
      </w:r>
    </w:p>
    <w:p>
      <w:pPr>
        <w:pStyle w:val="NormalnyWeb"/>
        <w:spacing w:lineRule="auto" w:line="360" w:before="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nyWeb"/>
        <w:numPr>
          <w:ilvl w:val="1"/>
          <w:numId w:val="14"/>
        </w:numPr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able i przewody</w:t>
      </w:r>
    </w:p>
    <w:p>
      <w:pPr>
        <w:pStyle w:val="NormalnyWeb"/>
        <w:spacing w:lineRule="auto" w:line="360" w:before="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Stosować należy kable zgodne z projektem wykonawczym. Zwraca się uwagę na stosowanie kabli i przewodów bezhalogenowych, które nie rozprzestrzeniają ogień i nie wydzielają trujących substancji podczas pożaru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Cs/>
          <w:sz w:val="20"/>
          <w:szCs w:val="20"/>
          <w:lang w:eastAsia="pl-PL"/>
        </w:rPr>
      </w:pPr>
      <w:r>
        <w:rPr>
          <w:rFonts w:cs="Arial" w:ascii="Verdana" w:hAnsi="Verdana"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Należy wykorzystać przewody o napięciu znamionowym 450/750V. Wszystkie przewody muszą spełniać </w:t>
      </w:r>
      <w:r>
        <w:rPr>
          <w:rFonts w:cs="Arial" w:ascii="Verdana" w:hAnsi="Verdana"/>
          <w:color w:val="000000"/>
          <w:sz w:val="20"/>
          <w:szCs w:val="20"/>
          <w:lang w:eastAsia="pl-PL"/>
        </w:rPr>
        <w:t>wymogi norm z grupy PN-EN 50525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Bębny z kablami i przewodami należy przechowywać w miejscach zadaszonych, zabezpieczonych przed opadami atmosferycznymi i bezpośrednim działaniem promieni słonecznych oraz na utwardzonym podłoż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prawy oświetleniow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prawy muszą spełniać normę PN-EN 60598-2-2:2012 oraz powinny zapewniać poprawną i bezpieczną eksploatację. Oprawy oświetleniowe powinny zapewniać właściwą ochronę przed porażeniem prądem elektrycznym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prawy oświetleniowe w pomieszczeniach o zwiększonej wymogach higienicznych winny posiadać odpowiednie atesty, umożliwiające je do stosowania w obiektach służby zdrow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br/>
        <w:t>Typy i wymagane parametry oświetlenia zostały podane w Projekcie Wykonawczym. Zmiany typów opraw przy realizacji inwestycji będą wymagały akceptacji Inspektora Nadzoru w celu zachowania porównywalnych parametrów technicznych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prawy oświetleniowe należy transportować wyłącznie krytymi środkami transportu, zgodnie z zaleceniami producentów w oryginalnych opakowaniach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iCs/>
          <w:sz w:val="20"/>
          <w:szCs w:val="20"/>
          <w:lang w:eastAsia="pl-PL"/>
        </w:rPr>
      </w:pPr>
      <w:r>
        <w:rPr>
          <w:rFonts w:cs="Arial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prawy muszą być przechowywane w pomieszczeniach o temperaturze nie niższej niż –5°C i wilgotności względnej powietrza nieprzekraczającej 80%. Oprawy należy przechowywać w opakowaniach zgodnych z normą PN-O-79101:1984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Rury ochronne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y wykonywaniu tras prowadzenia kabli i przewodów podtynkowo należy stosować rury ochronne spełniające normę PN-EN 50085-1:2001. Rury muszą być wykonane ze zmiękczonego winiduru, nierozprzestrzeniającego płomienia, odpornego na średnie naprężenia mechaniczne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br/>
        <w:t>Średnica rur powinna być dostosowana do ilości i średnic przewodów, które są przewidziane dla danej trasy.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spacing w:lineRule="auto" w:line="360"/>
        <w:ind w:left="79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rzęt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ólne wymagania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wykonania robót Wykonawca winien zastosować sprzęt i maszyny odpowiednie dla danego rodzaju robót. Wszelki sprzęt używany w trakcie prac musi być sprawny pod względem technicznym i spełniać wymagania BHP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przęt do prac montażowych oraz kontrol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y wykonywaniu robót Wykonawca powinien wykazać się możliwością korzystania z następującego sprzętu: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ciskarki do konektorów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bcinarki do kabli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ierniki do standardowych pomiarów elektrycznych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ierniki rezystancji izolacji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dstawowe elektronarzędzia, np. wiertarka, szlifierka kątow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na potrzeby robót zobowiązuje się zapewnić wystarczającą ilość sprzętu, o odpowiedniej wydajności tak, aby zagwarantować wykonanie wszystkich prac w terminie przewidzianym w kontrakcie.</w:t>
      </w:r>
    </w:p>
    <w:p>
      <w:pPr>
        <w:pStyle w:val="ListParagraph"/>
        <w:numPr>
          <w:ilvl w:val="0"/>
          <w:numId w:val="14"/>
        </w:numPr>
        <w:spacing w:lineRule="auto" w:line="360"/>
        <w:ind w:left="0" w:hanging="0"/>
        <w:rPr/>
      </w:pPr>
      <w:r>
        <w:rPr>
          <w:rFonts w:cs="Arial" w:ascii="Verdana" w:hAnsi="Verdana"/>
          <w:b/>
          <w:sz w:val="20"/>
          <w:szCs w:val="20"/>
        </w:rPr>
        <w:t>Transport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ólne wymagani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nsport musi odbywać się zgodnie z przepisami BHP i ruchu drogowego. Przewożone materiały należy przed transportem odpowiednio zabezpieczyć przed uszkodzeniem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Środki transportu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Na potrzeby transportu Wykonawca powinien wykazać się możliwością korzystania z następujących środków transportu: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amochód dostawczy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yczepa samochodowa (do przewozu kabli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amochód skrzyniowy</w:t>
      </w:r>
    </w:p>
    <w:p>
      <w:pPr>
        <w:pStyle w:val="ListParagraph"/>
        <w:spacing w:lineRule="auto" w:line="360" w:before="0" w:after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nie robót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ólne zasady wykonywania robót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y wykonywaniu robót Wykonawca zobowiązany jest do przestrzegania obowiązujących przepisów w zakresie BHP. Wykonawca jest odpowiedzialny za prowadzenie robót zgodnie z umową oraz za jakość zastosowanych materiałów i wykonywanych robót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iCs/>
          <w:sz w:val="20"/>
          <w:szCs w:val="20"/>
          <w:lang w:eastAsia="pl-PL"/>
        </w:rPr>
      </w:pPr>
      <w:r>
        <w:rPr>
          <w:rFonts w:cs="Arial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Montaż instalacji musi być przeprowadzony przez personel Wykonawcy posiadający niezbędne uprawnienia potwierdzone świadectwem kwalifikacyjnym zgodnym z Rozporządzeniem Ministra Gospodarki, Pracy i Polityki Społecznej z dnia 28 kwietnia 2003 r. (Dz. U. Nr 89,poz.828)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kładanie rur ochron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Rury należy układać we wcześniej wykonanych bruzdach, zgodnie z Projektem Wykonawczym. Montaż odbywa się bez złączek, rury należy ciąć na odcinki wystarczające do połączenia sąsiednich puszek innego osprzętu. Łuki wykonywać poprzez wyginanie rur w trakcie ich układania</w:t>
      </w:r>
      <w:r>
        <w:rPr>
          <w:rFonts w:cs="Arial" w:ascii="Verdana" w:hAnsi="Verdana"/>
          <w:sz w:val="20"/>
          <w:szCs w:val="20"/>
          <w:highlight w:val="yellow"/>
          <w:lang w:eastAsia="pl-PL"/>
        </w:rPr>
        <w:t>.</w:t>
      </w:r>
      <w:r>
        <w:rPr>
          <w:rFonts w:cs="Arial" w:ascii="Verdana" w:hAnsi="Verdana"/>
          <w:sz w:val="20"/>
          <w:szCs w:val="20"/>
          <w:lang w:eastAsia="pl-PL"/>
        </w:rPr>
        <w:t xml:space="preserve"> Zabrania się układania rur z wciągniętymi w nie kablami.</w:t>
        <w:br/>
        <w:t>Po ułożeniu rur ochronnych należy dokonać zaprawiania bruzd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Układanie kabli i przewodów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ewody układać w komunikacji na korytkach kablowych w przestrzeni nad stropem podwieszonym a w pomieszczeniu w tynku. Przewody muszą być ułożone swobodnie, tak aby uniemożliwić powstanie dodatkowych naprężeń i naciągów. Przewody na zakończeniach muszą mieć nadwyżkę długości niezbędną do wykonania połączeń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rzygotowanie końcówek żył przewodów, wykonanie połączeń elektrycznych przewodów, oraz przyłączenie do aparatów i urządzeń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Podstawowe wymagania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chnie stykających się elementów, torów prądowych przewodzących prąd, powinny być dokładnie oczyszczone i wygładzone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chnie styków należy zabezpieczyć przed korozją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instalacjach elektrycznych wewnętrznych, łączenia przewodów należy wykonywać w sprzęcie i osprzęcie instalacyjnym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ługość odizolowanej żyły przewodu powinna zapewnić prawidłowe przyłączenie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>Zdejmowanie izolacji i oczyszczenie przewodu nie powinno powodować uszkodzenia mechanicznego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anego zacisku należy przyłączać przewody o rodzaju, przekroju i liczbie do jakich zacisk jest przystosowany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Żyły jednodrutowe powinny mieć zakończenia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>Proste, niewymagające obróbki po zdjęciu izolacji, przyłączane do zacisków śrubowych lub samozaciskowych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czkowe, dla przewodów podłączonych pod śrubę lub wkręt i oczko o średnicy wewnętrznej większej o około 0,5 mm od średnicy gwintu z końcówką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Żyły wielodrutowe powinny mieć zakończenia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ste, niewymagające obróbki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zdjęciu izolacji podłączone do specjalnie przygotowanych zacisków zapewniających obciśnięcie żyły i nie powodujące uszkodzenia struktury zakończenia żyły, z końcówką, z tulejką (końcówką rurową) umocowaną przez zaprasowanie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ystkie instalacje wykonać zgodnie z normą PN – IEC 60 364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Montaż osprzętu instalacyjnego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uszki powinny być osadzone na takiej głębokości, aby ich górna (zewnętrzna) krawędź była zrównana z tynkiem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Łączniki oświetlenia montować we wszystkich pomieszczeniach na wysokości zgodnej z projektem wykonawczym. Gniazda zasilające montować w miejscach określonych w projekcie wykonawczym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Gniazda zasilające 230V montować tak, aby styk ochronny PE znajdował się u góry (patrząc od przodu). Przewód fazowy L należy podłączyć do lewego gniazda. </w:t>
      </w:r>
    </w:p>
    <w:p>
      <w:pPr>
        <w:pStyle w:val="ListParagraph"/>
        <w:spacing w:lineRule="auto" w:line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Montaż opraw oświetleniow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rawy oświetleniowe należy zamontować zgodnie z Projektem Wykonawczym, oraz tak, aby zapewnić późniejszy dostęp personelowi w celu sprawdzenia, przeglądu, konserwacji i napraw. Oprawy należy montować stosując się do zaleceń zawartych w fabrycznej instrukcji montażu. Przewód fazowy lub „ + ” należy łączyć ze stykiem wewnętrznym,  a przewód neutralny lub „ – ” z gwintem (oprawką)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ntrola jakości robót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Zasady kontroli jakości robót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 xml:space="preserve">Przedmiotem kontroli będzie sprawdzanie wykonywania robót w zakresie ich zgodności z dokumentacją projektową i specyfikacją techniczną. Wykonawca jest zobowiązany do stałej i systematycznej kontroli prowadzonych robót w zakresie i z częstotliwością określoną w niniejszej SST. Celem kontroli jest stwierdzenie osiągnięcia założonej jakości wykonywanych robót przy budowie instalacji elektrycznych wewnętrznych obiektu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 xml:space="preserve">Wykonawca ma obowiązek wykonania pełnego zakresu badań na budowie w celu wskazania Inspektorowi Nadzoru zgodności dostarczonych materiałów i realizowanych robót z dokumentacją projektową i SST. Materiały posiadające atest producenta stwierdzający ich pełną zgodność z warunkami podanymi w specyfikacjach, mogą być przez Inspektora Nadzoru dopuszczone do użycia bez badań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l-PL"/>
        </w:rPr>
      </w:pPr>
      <w:r>
        <w:rPr>
          <w:rFonts w:cs="Arial" w:ascii="Verdana" w:hAnsi="Verdana"/>
          <w:color w:val="FF0000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Funkcje Inspektora Nadzoru</w:t>
      </w:r>
    </w:p>
    <w:p>
      <w:pPr>
        <w:pStyle w:val="ListParagraph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pektor uprawniony jest do wykonywania niezależnych pomiarów sprawdzających jakość wykonania robót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pektor może zaakceptować, stworzone na konkretne potrzeby, procedury: prób, badań i pomiarów, które nie są określone przez normy i wytyczne krajowe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pektor ma nieograniczony dostęp do materiałów, wyposażenia, oraz sprzętu używanego przez Wykonawcę w trakcie robót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pektor ma za obowiązek przekazywanie Wykonawcy informacji o niedociągnięciach dotyczących pracy personelu, sprzętu i metod pomiarowych, a jeśli będą poważne może wstrzymać roboty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pektor weryfikuje Program Zapewnienia Jakości i ocenia zgodność wykonanych robót, użytych materiałów i urządzeń z wymaganiami SST, na podstawie dostarczonych przez Wykonawcę wyników badań, prób, oraz pomiarów</w:t>
      </w:r>
    </w:p>
    <w:p>
      <w:pPr>
        <w:pStyle w:val="ListParagraph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lędziny instalacji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zrokowa kontrola jakości wykonania instalacji elektrycznej powinna obejmować przede wszystkim sprawdzenie, w którym zawiera się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godności zastosowanych do wbudowania wyrobów i zainstalowanych urządzeń z dokumentacją techniczną, normami wymienionymi w rozdziale 10 i certyfikatam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awidłowość wykonania połączeń przewodów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prawność wykonania oprzewodowania oraz zachowania wymaganych odległości od innych instalacji i urządzeń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prawność ułożenia kabl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awidłowość zamontowania urządzeń elektrycznych, w tym aparatów, sprzętu i osprzętu, w dostosowaniu do warunków środowiskowych i warunków pracy w miejscu ich zainstalowania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awidłowe oznaczenia obwodów, zabezpieczeń, łączników, zacisków itp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Prawidłowość oznaczenia przewodów ochronnych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pełnienie dodatkowych zaleceń Projektanta lub Inspektora Nadzoru, wprowadzonych do dokumentacji technicznej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róby instalacji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óby instalacji muszą obejmować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ciągłości przewodów ochronnych, w tym przewodów połączeń wyrównawczych głównych i dodatkowych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miary rezystancji izolacji instalacji elektrycznej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ochrony przez oddzielenie od siebie obwodów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samoczynnego wyłączenia zasilania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óby biegunowości, wytrzymałości elektrycznej, działania (rozdzielnic, sterownic, napędów, blokad, itp.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szystkie badania i pomiary będą przeprowadzone zgodnie z wymaganiami norm. W przypadku, gdy normy nie obejmują jakiegokolwiek badania wymaganego w ST, stosować można wytyczne krajowe, albo inne procedury, zaakceptowane przez Inspektora Nadzoru.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92D050"/>
          <w:sz w:val="20"/>
          <w:szCs w:val="20"/>
          <w:lang w:eastAsia="pl-PL"/>
        </w:rPr>
      </w:pPr>
      <w:r>
        <w:rPr>
          <w:rFonts w:cs="Arial" w:ascii="Verdana" w:hAnsi="Verdana"/>
          <w:color w:val="92D050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Pomiary rezystancji izolacji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miary rezystancji izolacji przewodów instalacji elektrycznych służą do wykrycia jej uszkodzeń i tym samym mają za zadanie zapobiec ewentualnym zwarciom.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omiar rezystancji izolacji należy wykonać zgodnie z wymaganiami normy PN-HD 60364-6:2008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miary należy wykonać miernikiem induktorowym 1000 V. Rezystancja izolacji mierzona między badaną fazą i pozostałymi fazami połączonymi z przewodem neutralnym nie może być mniejsza od 0,25 MΏ dla instalacji 230 V i 0,5 MΏ dla instalacji 400 V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Badanie ciągłości połączeń przewodów ochron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prawdzenie ciągłości przewodów ochronnych należy wykonać zgodnie z normami przy użyciu źródła prądu stałego lub przemiennego o napięciu 4-24V bez obciążenia i prądem o natężeniu co najmniej 0,2A. Sprawdzenie wykonać przy użyciu mostka lub omomierza z wbudowanym źródłem napięcia pomiarowego, lub metodą techniczną, przy użyciu amperomierza i woltomierza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prawdzenie polega na przyłączeniu przewodów obwodu pomiarowego z jednej strony np. do części przewodzących dostępnych odbiornika, do bolca ochronnego gniazda wtyczkowego, a z drugiej strony do przewodu ochronnego w miejscu, w którym na pewno zachowana jest ciągłość jego połączenia z uziomem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nik sprawdzenia jest pozytywny, jeżeli zmierzona rezystancja połączeń będzie odpowiednia do: rezystancji obwodu pomiarowego (przewodów pomiarowych i przyrządów) oraz długości mierzonego przewodu ochronnego i liczby miejsc styków. Rezystancja przejścia połączenia stykowego nie powinna być większa niż rezystancja przewodu ochronnego długości 1m przyłączonego do tego styku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kikolwiek błąd lub przeoczenie (opuszczenie) w ilości robót podanych w kosztorysie ofertowym lub gdzie indziej w SST nie zwalnia Wykonawcy od obowiązku ukończenia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miar robót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miar robót będzie określał faktyczny zakres wykonywanych robót, zgodnie z dokumentacją projektów i SST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akikolwiek błąd lub przeoczenie (opuszczenie) w ilości robót podanych w kosztorysie ofertowym lub gdzie indziej w SST nie zwalnia Wykonawcy od obowiązku ukończenia wszystkich robót. Błędne dane zostaną poprawione wg ustaleń Inspektora Nadzoru na piśmie. Obmiar gotowych robót będzie przeprowadzony z częstości wymagań do celu miesięcznej płatności na rzecz Wykonawcy lub w </w:t>
      </w:r>
      <w:r>
        <w:rPr>
          <w:rFonts w:cs="Arial" w:ascii="Verdana" w:hAnsi="Verdana"/>
          <w:color w:val="000000"/>
          <w:sz w:val="20"/>
          <w:szCs w:val="20"/>
        </w:rPr>
        <w:t>innym czasie określonym w umowie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biór robót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(należy określić ogólne i szczegółowe zasady odbioru robót z wyszczególnieniem na typy odbiorów) np.</w:t>
      </w:r>
    </w:p>
    <w:p>
      <w:pPr>
        <w:pStyle w:val="ListParagraph"/>
        <w:spacing w:lineRule="auto" w:line="360"/>
        <w:ind w:left="0" w:hanging="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gólne zasady odbioru robót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Roboty po wykonaniu podlegają odbiorowi technicznemu. Odbioru dokonuje  Wykonawca, w obecności Inwestora </w:t>
      </w:r>
      <w:r>
        <w:rPr>
          <w:rFonts w:cs="Arial" w:ascii="Verdana" w:hAnsi="Verdana"/>
          <w:i/>
          <w:sz w:val="20"/>
          <w:szCs w:val="20"/>
          <w:lang w:eastAsia="pl-PL"/>
        </w:rPr>
        <w:t>(lub innej odpowiedzialnej osoby, np. Inspektora Nadzoru Inwestorskiego)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dbiór techniczny polega na sprawdzeniu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godności wykonania robót z dokumentacją oraz z ewentualnymi zmianami i odstępstwami, potwierdzonymi zapisami w dzienniku budowy a także zgodności z przepisami szczegółowymi, odpowiednimi normami oraz wiedzą techniczną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Jakości wykonania robót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kuteczności działania zabezpieczeń i środków ochrony od porażeń prądem elektrycznym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otokołów z prób instalacji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otokołów z pomiarów rezystancji izolacji i badań ciągłości przewodów ochronn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zytywne wyniki powyższych działań sprawdzających umożliwiają sporządzenie protokołu odbioru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dbiór częściowy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dbiorowi częściowemu należy poddać elementy instalacji, których w wyniku postępu robót, sprawdzenie jest niemożliwe lub utrudnione w fazie odbioru końcowego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 każdym razem, po przeprowadzeniu odbioru częściowego, należy sporządzić protokół odbioru i dokonać zapisu w dzienniku budowy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dbiór końcowy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Do odbioru końcowego Wykonawca powinien przedłożyć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aktualną dokumentację powykonawcz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protokoły pomiarów elektrycznych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otokoły odbiorów częściow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enie Wykonawcy o zakończeniu robót i gotowości instalacji do eksploatacji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instrukcje eksploatacji, jeśli umowa przewidywała ich dostarczenie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certyfikaty bezpieczeństwa użytych materiałów i urządzeń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rzepisy związane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episy prawne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o Budowlane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porządzenie Ministra Infrastruktury z dnia 12 kwietnia 2002 r w sprawie warunków technicznych, jakim odpowiadać budynki i ich usytuowanie wraz z późniejszymi zmianami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porządzenie Ministra Zdrowia z dnia 26 czerwca 2012 r w sprawie szczegółowych wymagań, jakim powinny odpowiadać pomieszczenia i urządzenia podmiotu wykonującego działalność leczniczą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porządzenie Ministra Spraw Wewnętrznych i Administracji z dnia 7 czerwca 2010 r w sprawie ochrony przeciwpożarowej budynków, innych obiektów budowlanych i terenów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smo Komendy Głównej Państwowej Straży Pożarnej nr BZ-III-0263/159-2/11 z grudnia 2011 r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Rozporządzenie Ministra Gospodarki, Pracy i Polityki Społecznej z dnia 28 kwietnia 2003 r. w sprawie szczegółowych zasad stwierdzania posiadania kwalifikacji przez osoby zajmujące się eksploatacją urządzeń, instalacji i sieci (Dz. U. 2003 nr 89 poz. 828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Rozporządzenie Ministra Infrastruktury z dnia 6 lutego 2003 r. w sprawie bezpieczeństwa i higieny pracy podczas wykonywania robót budowlanych (Dz. U. 2003 nr 47 poz. 401).</w:t>
      </w:r>
    </w:p>
    <w:p>
      <w:pPr>
        <w:pStyle w:val="ListParagraph"/>
        <w:spacing w:lineRule="auto" w:line="360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ListParagraph"/>
        <w:numPr>
          <w:ilvl w:val="1"/>
          <w:numId w:val="14"/>
        </w:numPr>
        <w:spacing w:lineRule="auto" w:line="360" w:before="0" w:after="0"/>
        <w:contextualSpacing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rmy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PN-HD 308 S2:2007   Identyfikacja żył w kablach i przewodach oraz w przewodach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znurow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364-4-481:1994   Instalacje elektryczne w obiektach budowlanych - Ochrona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zapewniająca bezpieczeństwo - Dobór środków ochrony w zależności od wpływów zewnętrznych - Wybór środków ochrony przeciwporażeniowej w zależności od wpływów zewnętrznych (w zakresie pkt. 481.3.1.1)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12464-1:2004   Światło i oświetlenie - Oświetlenie miejsc pracy - Część 1: Miejsca pracy we wnętrza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1:2010   Instalacje elektryczne niskiego napięcia - Część 1: Wymagania podstawowe, ustalanie ogólnych charakterystyk, definicj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4-41:2009   Instalacje elektryczne niskiego napięcia - Część 4-41: Ochrona dla zapewnienia bezpieczeństwa - Ochrona przed porażeniem elektrycznym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2:1999   Instalacje elektryczne w obiektach budowlanych - Ochrona dla zapewnienia bezpieczeństwa - Ochrona przed skutkami oddziaływania cieplnego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3:1999   Instalacje elektryczne w obiektach budowlanych - Ochrona dla zapewnienia bezpieczeństwa - Ochrona przed prądem przetężeniowym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42:1999   Instalacje elektryczne w obiektach budowlanych - Ochrona dla zapewnienia bezpieczeństwa - Ochrona przed przepięciami - Ochrona instalacji niskiego napięcia przed przejściowymi przepięciami i uszkodzeniami przy doziemieniach w sieciach wysokiego napięci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43:1999   Instalacje elektryczne w obiektach budowlanych - Ochrona dla zapewnienia bezpieczeństwa - Ochrona przed przepięciami - Ochrona przed przepięciami atmosferycznymi lub łączeniowymi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44:2001   Instalacje elektryczne w obiektach budowlanych - Ochrona dla zapewnienia bezpieczeństwa - Ochrona przed przepięciami - Ochrona przed zakłóceniami elektromagnetycznymi (EMI) w instalacjach obiektów budowlan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5:1999   Instalacje elektryczne w obiektach budowlanych - Ochrona dla zapewnienia bezpieczeństwa - Ochrona przed obniżeniem napięci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4-473:1999   Instalacje elektryczne w obiektach budowlanych -Ochrona dla zapewnienia bezpieczeństwa - Stosowanie środków ochrony zapewniających bezpieczeństwo - Środki ochrony przed prądem przetężeniowym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0364-4-482:1999   Instalacje elektryczne w obiektach budowlanych - Ochrona dla zapewnienia bezpieczeństwa - Dobór środków ochrony w zależności od wpływów zewnętrznych - Ochrona przeciwpożaro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1:2000   Instalacje elektryczne w obiektach budowlanych - Dobór i montaż wyposażenia elektrycznego - Postanowienia ogóln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2:2002   Instalacje elektryczne w obiektach budowlanych - Dobór i montaż wyposażenia elektrycznego - Oprzewodowani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23:2001   Instalacje elektryczne w obiektach budowlanych - Dobór i montaż wyposażenia elektrycznego - Obciążalność prądowa długotrwała przewodów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3:2000   Instalacje elektryczne w obiektach budowlanych - Dobór i montaż wyposażenia elektrycznego - Aparatura rozdzielcza i sterownicz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34:2003   Instalacje elektryczne w obiektach budowlanych - Dobór i montaż wyposażenia elektrycznego - Urządzenia do ochrony przed przepięciami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37:1999  Instalacje elektryczne w obiektach budowlanych - Dobór i montaż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yposażenia elektrycznego - Aparatura rozdzielcza i sterownicza - Urządzenia do odłączania izolacyjnego i łączeni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5-54:2010   Instalacje elektryczne niskiego napięcia - Część 5-54: Dobór i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ontaż wyposażenia elektrycznego - Uziemienia, przewody ochronne i przewody połączeń ochronn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51:2003   Instalacje elektryczne w obiektach budowlanych - Dobór i montaż wyposażenia elektrycznego - Inne wyposażenie - Niskonapięciowe zespoły prądotwórcz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5-559:2010   Instalacje elektryczne w obiektach budowlanych - Część 5-55: Dobór i montaż wyposażenia elektrycznego - Inne wyposażenie - Sekcja 559: Oprawy oświetleniowe i instalacje oświetleniow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6:1999   Instalacje elektryczne w obiektach budowlanych - Dobór i montaż wyposażenia elektrycznego - Instalacje bezpieczeńst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6:2008   Instalacje elektryczne niskiego napięcia - Część 6: Sprawdzani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0445:2010   Zasady podstawowe i bezpieczeństwa przy współdziałaniu człowieka z maszyną, znakowanie i identyfikacja - Identyfikacja zacisków urządzeń i zakończeń przewodów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0446:2010   Zasady podstawowe i bezpieczeństwa przy współdziałaniu człowieka z maszyną, znakowanie i identyfikacja - Identyfikacja przewodów kolorami albo znakami alfanumerycznymi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N-01256-02:1992   Znaki bezpieczeństwa - Ewakuacj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-05010:1991   Zakresy napięciowe instalacji elektrycznych w obiektach budowlan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-05115:2002   Instalacje elektroenergetyczne prądu przemiennego o napięciu wyższym od 1 kV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-08501:1988   Urządzenia elektryczne - Tablice i znaki bezpieczeńst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50160:2002PN-EN 50160:2002/AC:2004PN-EN 50160:2002/Ap1:2005  Parametry napięcia zasilającego w publicznych sieciach rozdzielcz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50310:2007   Stosowanie połączeń wyrównawczych i uziemiających w budynkach z zainstalowanym sprzętem informatycznym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1:2010   Instalacje elektryczne niskiego napięcia - Część 1: Wymagania podstawowe, ustalanie ogólnych charakterystyk, definicj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6:1999   Instalacje elektryczne w obiektach budowlanych - Dobór i montaż wyposażenia elektrycznego - Instalacje bezpieczeńst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6:2008   Instalacje elektryczne niskiego napięcia - Część 6: Sprawdzani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7-701:2010   Instalacje elektryczne niskiego napięcia - Część 7-701: Wymagania dotyczące specjalnych instalacji lub lokalizacji - Pomieszczenia wyposażone w wannę lub prysznic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60364-7-702:1999, PN-IEC60364-7-702:1999/Ap1:2002 Instalacje elektryczne w obiektach budowlanych - Wymagania dotyczące specjalnych instalacji lub lokalizacji - Baseny pływackie i inn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7-703:2007   Instalacje elektryczne w obiektach budowlanych - Część 7-703: Wymagania dotyczące specjalnych instalacji lub lokalizacji - Pomieszczenia i kabiny zawierające ogrzewacze sauny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7-704:2010   Instalacje elektryczne niskiego napięcia - Część 7-704: Wymagania dotyczące specjalnych instalacji lub lokalizacji - Instalacje na terenie budowy i rozbiórki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7-705:1999   Instalacje elektryczne w obiektach budowlanych - Wymagania dotyczące specjalnych instalacji lub lokalizacji - Instalacje elektryczne w gospodarstwach rolniczych i ogrodnicz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7-706:2000   Instalacje elektryczne w obiektach budowlanych - Wymagania dotyczące specjalnych instalacji lub lokalizacji - Przestrzenie ograniczone powierzchniami przewodzącymi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7-714:2003   Instalacje elektryczne w obiektach budowlanych - Wymagania dotyczące specjalnych instalacji lub lokalizacji - Instalacje oświetlenia zewnętrznego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7-715:2006   Instalacje elektryczne w obiektach budowlanych - Część 7-715: Wymagania dotyczące specjalnych instalacji lub lokalizacji - Instalacje oświetleniowe o bardzo niskim napięciu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HD 60364-7-740:2009   Instalacje elektryczne w obiektach budowlanych - Część 7-740: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N-EN 60529:2003   Stopnie ochrony zapewnianej przez obudowy (kod IP)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1140:2005, PN-EN 61140:2005/A1:2008  Ochrona przed porażeniem prądem elektrycznym – Wspólne aspekty instalacji i urządzeń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1293:2000   Znakowanie urządzeń elektrycznych danymi znamionowymi dotyczącymi zasilania elektrycznego - Wymagania bezpieczeńst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1838:2005   Zastosowania oświetlenia - Oświetlenie awaryjn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50172:2005   Systemy awaryjnego oświetlenia ewakuacyjnego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IEC 60364-5-56:1999   Instalacje elektryczne w obiektach budowlanych - Dobór i montaż wyposażenia elektrycznego - Instalacje bezpieczeństw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2305-1:2008   Ochrona odgromowa - Część 1: Zasady ogóln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2305-2:2008   Ochrona odgromowa - Część 2: Zarządzanie ryzykiem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2305-3:2009   Ochrona odgromowa - Część 3: Uszkodzenia fizyczne obiektów i zagrożenie życi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62305-4:2009   Ochrona odgromowa - Część 4: Urządzenia elektryczne i elektroniczne w obiekta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1363-1:2001   Badania odporności ogniowej - Część 1: Wymagania ogólne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N 50200:2003   Metoda badania palności cienkich przewodów i kabli bez ochrony specjalnej stosowanych w obwodach zabezpieczających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N-E-05204:1994   Ochrona przed elektrycznością statyczną - Ochrona obiektów, instalacji i urządzeń - Wymagania 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 SEP-E-004 Elektroenergetyczne i sygnalizacyjne linie kablowe. Projektowanie i budowa.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ytyczne SITP WP-01:2006 Oświetlenie awaryjne. Wytyczne planowania, projektowania, odbioru, eksploatacji i konserwacj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gr inż. Ryszard Konieczka</w:t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strony"/>
      <w:spacing w:lineRule="auto" w:line="240" w:before="120" w:after="0"/>
      <w:jc w:val="both"/>
      <w:rPr/>
    </w:pPr>
    <w:r>
      <w:rPr>
        <w:szCs w:val="20"/>
      </w:rPr>
      <w:t xml:space="preserve">Strona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z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8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strony"/>
      <w:spacing w:lineRule="auto" w:line="240" w:before="120" w:after="0"/>
      <w:jc w:val="both"/>
      <w:rPr/>
    </w:pPr>
    <w:r>
      <w:rPr>
        <w:szCs w:val="20"/>
      </w:rPr>
      <w:t xml:space="preserve">Strona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8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z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8</w:t>
    </w:r>
    <w:r>
      <w:rPr>
        <w:rStyle w:val="PageNumber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Times New Roman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Garamond" w:hAnsi="Garamond" w:cs="Garamond"/>
      <w:sz w:val="20"/>
    </w:rPr>
  </w:style>
  <w:style w:type="character" w:styleId="StopkastronyZnak">
    <w:name w:val="Stopka strony Znak"/>
    <w:qFormat/>
    <w:rPr>
      <w:rFonts w:ascii="Arial Narrow" w:hAnsi="Arial Narrow" w:cs="Arial Narrow"/>
      <w:color w:val="000000"/>
      <w:szCs w:val="24"/>
    </w:rPr>
  </w:style>
  <w:style w:type="character" w:styleId="InfoZnak">
    <w:name w:val="info Znak"/>
    <w:qFormat/>
    <w:rPr>
      <w:rFonts w:ascii="Arial Narrow" w:hAnsi="Arial Narrow" w:cs="Arial Narrow"/>
      <w:color w:val="000000"/>
      <w:sz w:val="16"/>
      <w:szCs w:val="24"/>
    </w:rPr>
  </w:style>
  <w:style w:type="character" w:styleId="NagweknotatkiZnak">
    <w:name w:val="Nagłówek notatki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strony">
    <w:name w:val="Nagłówek strony"/>
    <w:basedOn w:val="Nagweknotatki"/>
    <w:qFormat/>
    <w:pPr>
      <w:spacing w:lineRule="auto" w:line="240" w:before="120" w:after="0"/>
      <w:jc w:val="center"/>
    </w:pPr>
    <w:rPr>
      <w:rFonts w:ascii="Arial Narrow" w:hAnsi="Arial Narrow" w:cs="Arial Narrow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strony">
    <w:name w:val="Stopka strony"/>
    <w:basedOn w:val="Footer"/>
    <w:qFormat/>
    <w:pPr>
      <w:spacing w:lineRule="auto" w:line="240" w:before="120" w:after="0"/>
      <w:jc w:val="both"/>
    </w:pPr>
    <w:rPr>
      <w:rFonts w:ascii="Arial Narrow" w:hAnsi="Arial Narrow" w:cs="Arial Narrow"/>
      <w:color w:val="000000"/>
      <w:sz w:val="20"/>
      <w:szCs w:val="24"/>
    </w:rPr>
  </w:style>
  <w:style w:type="paragraph" w:styleId="Info">
    <w:name w:val="info"/>
    <w:basedOn w:val="Stopkastrony"/>
    <w:qFormat/>
    <w:pPr>
      <w:pBdr>
        <w:top w:val="single" w:sz="6" w:space="4" w:color="000000"/>
      </w:pBdr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44:00Z</dcterms:created>
  <dc:creator>anna.kolasa</dc:creator>
  <dc:description/>
  <dc:language>en-US</dc:language>
  <cp:lastModifiedBy>Bożena Jęczalek</cp:lastModifiedBy>
  <dcterms:modified xsi:type="dcterms:W3CDTF">2017-09-11T05:44:00Z</dcterms:modified>
  <cp:revision>2</cp:revision>
  <dc:subject/>
  <dc:title>Roboty budowlane polegające na budowie budynku bloku operacyjnego z centralną sterylizatornią, wraz z rozbiórką istniejących p</dc:title>
</cp:coreProperties>
</file>