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INSTALACJA CENTRALNEGO OGRZEWANIA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</w:rPr>
        <w:t xml:space="preserve">CIEPŁA TECHNOLOGICZNEGO I WODY LODOWEJ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odstawa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Zakres opracowania   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Opis obiektu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Instalacja centralnego ogrze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1. Obliczenia ciepln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2. Izolacja termiczn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3. Elementy grzejn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4.4. Zestawienie grzejnik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4.5. Rozprowad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6. Zestawienie rozdzielacz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Instalacja ciepła technologicznego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1. Rozprowadzenie przewod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2. Zespól pompowo-hydrauliczn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3. Bilans cieplny c.t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4. Armatura i urządze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5. Automatyk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Instalacja wody lodow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1. Rozprowadzenie przewod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2. Zespół pompowo-hydrauliczn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3. Bilans chłodniczy w.l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4. Armatura i urządzenia </w:t>
      </w:r>
    </w:p>
    <w:p>
      <w:pPr>
        <w:pStyle w:val="NoSpacing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5. Automatyka </w:t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7. Uwagi końcowe</w:t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Spacing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PIS RYSUNKÓW: </w:t>
      </w:r>
    </w:p>
    <w:p>
      <w:pPr>
        <w:pStyle w:val="NoSpacing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>CO, CT i WL</w:t>
      </w:r>
    </w:p>
    <w:p>
      <w:pPr>
        <w:pStyle w:val="Normal"/>
        <w:widowControl/>
        <w:suppressAutoHyphens w:val="false"/>
        <w:spacing w:lineRule="atLeast" w:line="100" w:before="10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CO-01 Rzut parteru-instalacje c.o. i c.t. </w:t>
        <w:tab/>
        <w:tab/>
        <w:tab/>
        <w:tab/>
        <w:tab/>
        <w:tab/>
        <w:tab/>
        <w:t xml:space="preserve">Skala 1:50 PW-CO-02 Rzut dachu- c.o. i c.t. </w:t>
        <w:tab/>
        <w:tab/>
        <w:tab/>
        <w:tab/>
        <w:tab/>
        <w:tab/>
        <w:tab/>
        <w:tab/>
        <w:t xml:space="preserve">Skala 1:50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>PW-CO-03 Rzut wind- c.o</w:t>
        <w:tab/>
        <w:tab/>
        <w:tab/>
        <w:tab/>
        <w:tab/>
        <w:tab/>
        <w:tab/>
        <w:tab/>
        <w:tab/>
        <w:t xml:space="preserve">Skala 1:50         PW-CO-04 Rzut dachu- woda lodowa </w:t>
        <w:tab/>
        <w:tab/>
        <w:tab/>
        <w:tab/>
        <w:tab/>
        <w:tab/>
        <w:tab/>
        <w:tab/>
        <w:t>Skala 1:50 PW-CO-05 Rozwinięcie c.o.</w:t>
        <w:tab/>
        <w:tab/>
        <w:tab/>
        <w:tab/>
        <w:tab/>
        <w:tab/>
        <w:tab/>
        <w:tab/>
        <w:tab/>
        <w:t>Skala 1:100         PW-CO-06 Schemat rozdzielaczy c.o.</w:t>
        <w:tab/>
        <w:tab/>
        <w:tab/>
        <w:tab/>
        <w:tab/>
        <w:tab/>
        <w:tab/>
        <w:tab/>
        <w:t>Skala -    PW-CO-07 Aksonometria c.t.</w:t>
        <w:tab/>
        <w:tab/>
        <w:tab/>
        <w:tab/>
        <w:tab/>
        <w:tab/>
        <w:tab/>
        <w:tab/>
        <w:tab/>
        <w:t xml:space="preserve">Skala 1:100         PW-CO-08 Schemat modułów hydraulicznych c.t. </w:t>
        <w:tab/>
        <w:tab/>
        <w:tab/>
        <w:tab/>
        <w:tab/>
        <w:tab/>
        <w:t xml:space="preserve">Skala-    PW-CO-09 Aksonometria wody lodowej </w:t>
        <w:tab/>
        <w:tab/>
        <w:tab/>
        <w:tab/>
        <w:tab/>
        <w:tab/>
        <w:tab/>
        <w:tab/>
        <w:t>Skala 1:100 PW-CO-10 Schematy modułów wody lodowej</w:t>
        <w:tab/>
        <w:tab/>
        <w:tab/>
        <w:tab/>
        <w:tab/>
        <w:tab/>
        <w:tab/>
        <w:t>Skala -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. </w:t>
        <w:tab/>
        <w:t>Podstawa opracowania: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porządzenie Ministra Infrastruktury z dnia 12 kwietnia 2002 r. w sprawie warunków technicznych, jakim powinny odpowiadać budynki i ich usytuowanie. Na podstawie art. 7 ust. 2 pkt 1 ustawy z dnia 7 lipca 1994 r. - Prawo budowlane (Dz. U. Z 2000 r. Nr 106, poz. 1126, Nr 109, poz. 1157 i Nr 120, poz. 1268, z 2001 r. Nr 5, poz. 42, Nr 100, poz.1085, Nr 110, poz. 1190, Nr 115, poz. 1229, Nr 129, poz. 1439 i Nr 154, poz. 1800 oraz z 2002 r. Nr 74, poz. 676) wraz z aktualizacją z dnia 5 lipca 2013r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rma PN-EN 12831 Instalacje ogrzewcze w budynkach. Metoda obliczania projektowanego obciążenia cieplnego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N-EN 6946:2008 Komponenty budowlane i elementy budynku – opór cieplny  i współczynniki przenikania ciepła – Metoda obliczania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tyczne producenta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   Uzgodnienia międzybranżowe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</w:rPr>
        <w:tab/>
        <w:t>6.   Wizja lokalna</w:t>
      </w:r>
    </w:p>
    <w:p>
      <w:pPr>
        <w:pStyle w:val="NoSpacing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.  </w:t>
        <w:tab/>
        <w:t>Zakres opracowania</w:t>
      </w:r>
    </w:p>
    <w:p>
      <w:pPr>
        <w:pStyle w:val="NoSpacing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zedmiotem niniejszego opracowania jest projekt wykonawczy instalacji centralnego ogrzewania i ciepła technologicznego oraz wody lodowej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3.  </w:t>
        <w:tab/>
        <w:t>Opis obiektu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0"/>
          <w:szCs w:val="20"/>
        </w:rPr>
        <w:t>Budynek składa się z jednej kondygnacji oraz pomieszczenia wentylatorni na dachu.  Źródłem ciepła dla obiektu będzie istniejąca kotłownia w budynku. Instalacją należy się włączyć w istniejące rozdzielacze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4. </w:t>
        <w:tab/>
        <w:t>Instalacja centralnego ogrze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1.</w:t>
        <w:tab/>
        <w:t>Obliczenia ciepl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budynku projektuje się ogrzewanie grzejnikowe, które będzie miało na celu pokrycie strat ciepła przez przenikanie przez przegrody zewnętrzne, oraz przez powietrze infiltracyjne. W pomieszczeniach sal operacyjnych projektuje się ogrzewanie powietrzne z systemu klimatyzacji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ilans ciepła dla obiektu  wykonano zgodnie z normą PN-EN 12831. W pomieszczeniach założono następujące temperatury wewnętrz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sale operacyjne </w:t>
        <w:tab/>
        <w:tab/>
        <w:tab/>
        <w:t xml:space="preserve">– </w:t>
        <w:tab/>
        <w:t>ti=2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sala wybudzeń </w:t>
        <w:tab/>
        <w:tab/>
        <w:tab/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e przygotowania pacjenta </w:t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węzły szatniowe i łazienki</w:t>
        <w:tab/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komunikacja bloku operacyjnego </w:t>
        <w:tab/>
        <w:t xml:space="preserve">– </w:t>
        <w:tab/>
        <w:t>ti=2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a magazynowe </w:t>
        <w:tab/>
        <w:tab/>
        <w:t xml:space="preserve">– </w:t>
        <w:tab/>
        <w:t>ti=16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zostałe pomieszczenia  </w:t>
        <w:tab/>
        <w:tab/>
        <w:t xml:space="preserve">– </w:t>
        <w:tab/>
        <w:t>ti=2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bliczeniowe temperatury w pomieszczeniach zostały przyjęte w oparciu o obowiązujące normy jak również powołując się na „ROZPORZĄDZENIE MINISTRA INFRASTRUKTURY z dnia 12 marca 2009 r.: zmieniające rozporządzenie  w sprawie warunków technicznych, jakim powinny odpowiadać budynki i ich usytuowanie.”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acowane straty ciepła przez przenikanie oraz infiltrację dla projektowanego obszaru wynoszą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y ciepła przez przegrody wynoszą:</w:t>
        <w:tab/>
        <w:tab/>
        <w:tab/>
        <w:tab/>
        <w:t xml:space="preserve">Q </w:t>
        <w:tab/>
        <w:t xml:space="preserve">= </w:t>
        <w:tab/>
        <w:t>36,0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iśnienie dyspozycyjne:</w:t>
        <w:tab/>
        <w:tab/>
        <w:tab/>
        <w:tab/>
        <w:tab/>
        <w:tab/>
        <w:t>p</w:t>
        <w:tab/>
        <w:t>=</w:t>
        <w:tab/>
        <w:t>26,3 kPa</w:t>
      </w:r>
    </w:p>
    <w:p>
      <w:pPr>
        <w:pStyle w:val="NoSpacing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ogrzewania :</w:t>
        <w:tab/>
        <w:tab/>
        <w:t xml:space="preserve">tz/tp </w:t>
        <w:tab/>
        <w:t xml:space="preserve">= </w:t>
        <w:tab/>
        <w:t>70/5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ab/>
        <w:t>Wartości współczynnika przenikania ciepła U [W/m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</w:t>
      </w:r>
      <w:r>
        <w:rPr>
          <w:rFonts w:cs="Tahoma" w:ascii="Tahoma" w:hAnsi="Tahoma"/>
          <w:color w:val="000000"/>
          <w:sz w:val="20"/>
          <w:szCs w:val="20"/>
        </w:rPr>
        <w:t>K] ścian, stropów, stropodachów, podłóg na gruncie obliczone zgodnie Polskimi Normami (PN-EN 6946:2008, PN-EN ISO13370:2008) i spełniają warunki izolacyjności przegród określone w tabelach Rozporządzenia Ministra Transportu, Budownictwa i Gospodarki Morskiej z dnia 5 lipca 2013 r. zmieniające rozporządzenie w sprawie warunków technicznych, jakim powinny odpowiadać budynki i ich usytuowanie obowiązujące od 1 stycznia 2017 roku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budynku technicznym gazów medycznych projektuje się ogrzewanie za pomocą grzejników elektrycznych, w celu pokrycia strat ciepła przez przenikanie oraz powietrze infiltracyjne i wentylacyjne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ilans ciepła dla obiektu  wykonano zgodnie z normą PN-EN 12831. W pomieszczeniach założono następujące temperatury wewnętrz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a techniczne </w:t>
        <w:tab/>
        <w:tab/>
        <w:tab/>
        <w:t xml:space="preserve">– </w:t>
        <w:tab/>
        <w:t>ti=1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bliczeniowe temperatury w pomieszczeniach zostały przyjęte w oparciu o obowiązujące normy jak również powołując się na „ROZPORZĄDZENIE MINISTRA INFRASTRUKTURY z dnia 12 marca 2009 r.: zmieniające rozporządzenie  w sprawie warunków technicznych, jakim powinny odpowiadać budynki i ich usytuowanie.”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acowane straty ciepła przez przenikanie oraz infiltrację i wentylację dla projektowanego obszaru wynoszą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y ciepła przez przegrody wynoszą:</w:t>
        <w:tab/>
        <w:tab/>
        <w:tab/>
        <w:tab/>
        <w:t xml:space="preserve">Q </w:t>
        <w:tab/>
        <w:t xml:space="preserve">= </w:t>
        <w:tab/>
        <w:t>6,4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2. Izolacja termicz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Rury zaizolować cieplnie izolacją z pianki polietylenowej np. firmy Armaflex o grubościach zgodnie z Rozporządzeniem Ministra Transportu, Budownictwa i Gospodarki Morskiej z dnia 5 lipca 2013 r. zmieniającym rozporządzenie w sprawie warunków technicznych, jakim powinny odpowiadać budynki i ich usytuowanie, posiadającą cechę NRO. Przy nakładaniu izolacji należy zapewnić odpowiednie przyleganie izolacji do rur względnie mocować izolację spinkami lub taśmą. Należy zaizolować piony instalacji c.o. i działki prowadzone do grzejników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Style w:val="T7"/>
          <w:rFonts w:ascii="Tahoma" w:hAnsi="Tahoma" w:eastAsia="Times New Roman" w:cs="Tahoma"/>
          <w:spacing w:val="-1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1 Minimalna grubość izolacji wg [1.1].</w:t>
      </w:r>
    </w:p>
    <w:tbl>
      <w:tblPr>
        <w:tblW w:w="90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2"/>
        <w:gridCol w:w="3807"/>
      </w:tblGrid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L.p.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ahoma" w:cs="Tahoma" w:ascii="Tahoma" w:hAnsi="Tahoma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Style w:val="T7"/>
                <w:rFonts w:eastAsia="Times New Roman" w:cs="Tahoma" w:ascii="Tahoma" w:hAnsi="Tahoma"/>
                <w:b/>
                <w:bCs/>
                <w:spacing w:val="-10"/>
                <w:sz w:val="20"/>
                <w:szCs w:val="20"/>
              </w:rPr>
              <w:t>Rodzaj przewodu lub komponentu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Minimalna gr. izolacji cieplnej (materiał 0,035 W/(mK) )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do 22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20 mm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od 22 do 35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30 mm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3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od 35 do 100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Równa średnicy wewnętrznej rury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4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ponad 100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00 mm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 armatura wg poz.1-2 przechodzące przez ściany lub stropy, skrzyżowania przewodów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½ wymagań z pozycji 1-4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6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ń centralnych wg poz.1-2, ułożone w komponentach budowlanych między ogrzewanymi pomieszczeniami różnych użytkowników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½ wymagań z pozycji 1-4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7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wg poz. 6 ułożone w podłodze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6 mm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8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nia powietrznego (ułożone wewnątrz izolacji cieplnej budynku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40 mm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9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nia powietrznego (ułożone na zewnątrz izolacji cieplnej budynku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80 mm</w:t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0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nstalacji wody lodowej prowadzone  wewnątrz budynku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0% wymagań z pozycji 1-4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1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nstalacji wody lodowej prowadzone na zewnątrz budynku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0% wymagań z pozycji 1-4</w:t>
            </w:r>
          </w:p>
        </w:tc>
      </w:tr>
    </w:tbl>
    <w:p>
      <w:pPr>
        <w:pStyle w:val="NoSpacing"/>
        <w:rPr>
          <w:rStyle w:val="T7"/>
          <w:rFonts w:ascii="Tahoma" w:hAnsi="Tahoma" w:eastAsia="Times New Roman" w:cs="Tahoma"/>
          <w:spacing w:val="-10"/>
          <w:sz w:val="20"/>
          <w:szCs w:val="20"/>
        </w:rPr>
      </w:pPr>
      <w:r>
        <w:rPr/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3. Elementy grzej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owoczesne instalacje ogrzewań wodnych stwarzają określone wymagania co do konstrukcji elementów instalacji, w tym również grzejników. Grzejniki powinny być wysoko efektywne,  charakteryzować się zwartą konstrukcją, małą pojemnością wodną, pozwalającą otrzymać znaczne moce cieplne z jednostkowej powierzchni. Dodatkowo grzejniki powinny odznaczać się estetycznym wyglądem oraz zróżnicowaniem wymiarów pozwalającym na łatwe dostosowanie się do indywidualnych wymagań architektoniczno - budowlanych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Z uwagi na wspólną pracę z termostatycznymi zaworami grzejnikowymi, grzejniki powinny posiadać dobre własności regulacyjne, tzn. charakteryzować się małą bezwładnością cieplną i krótkim czasem dostosowywania się do zmian zapotrzebowania na ciepło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Jako elementy grzejne do celów projektowych i kosztorysowych proponuje się higieniczne grzejniki Kermi PLAN-V z podłączeniem dolnym. Zostały zaprojektowane specjalnie w celu ich wykorzystania w szpitalach i we wszystkich pomieszczeniach, gdzie wymagane są szczególne warunki higieniczne. Ze względu na szczególną budowę została zredukowana do minimum możliwość osadzania się kurzu i zabrudzeń, poprzez m.in. szeroki odstęp między panelami grzewczymi, dający łatwość dostępu do wnętrza grzejnika. W łazienkach proponuje się grzejniki drabinkowe B20-S z zaworem termostatycznym np. AV9. W budynku technicznym projektuje się grzejniki elektryczne Yali Comfort Purmo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T14"/>
          <w:rFonts w:eastAsia="Times New Roman" w:cs="Tahoma" w:ascii="Tahoma" w:hAnsi="Tahoma"/>
          <w:b/>
          <w:bCs/>
          <w:color w:val="000000"/>
          <w:spacing w:val="-8"/>
          <w:sz w:val="20"/>
          <w:szCs w:val="20"/>
          <w:lang w:eastAsia="zxx" w:bidi="zxx"/>
        </w:rPr>
        <w:t>Montaż grzejników higieniczn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64770</wp:posOffset>
            </wp:positionV>
            <wp:extent cx="5683250" cy="4112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4. Zestawienie grzejników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11133" w:dyaOrig="14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75pt;margin-top:0pt;width:478.4pt;height:687.4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827650984" r:id="rId3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11133" w:dyaOrig="129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9pt;margin-top:0pt;width:478.1pt;height:628.3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939817540" r:id="rId5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Grzejniki elektryczne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6698" w:dyaOrig="10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45pt;margin-top:13.1pt;width:333.5pt;height:52.9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257597872" r:id="rId7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5. Rozprowadzenie przewodów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rzejniki zasilane będą ze ściany (grzejniki zlokalizowane na ścianach murowanych i g-k) lub w posadzki (grzejniki zlokalizowane na ścianach żelbetowych), zasilanie prowadzone będzie ze strefowych rozdzielaczy szafkowych. Każdy grzejnik zasilany będzie z własnego obiegu. Na gałązkach przy każdym grzejniku zamontować należy zawory typu multi-flex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ę z rozdzielaczy projektuje się w warstwach posadzki z rur grzewczych elastycznych TECEflex. </w:t>
      </w:r>
    </w:p>
    <w:p>
      <w:pPr>
        <w:pStyle w:val="Normal"/>
        <w:jc w:val="both"/>
        <w:rPr>
          <w:rFonts w:ascii="Tahoma" w:hAnsi="Tahoma" w:eastAsia="FranklinGotItcTEE-Book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łówne rozprowadzenie instalacji do rozdzielaczy zlokalizowane będzie w przestrzeni sufitu podwieszanego projektuje się je z rur wielowarstwowych TECE. Przed każdym rozdzielaczem projektuje się zaworów regulacyjny z nastawą zgodnie z dokumentacją rysunkową. </w:t>
      </w:r>
    </w:p>
    <w:p>
      <w:pPr>
        <w:pStyle w:val="NoSpacing"/>
        <w:jc w:val="both"/>
        <w:rPr>
          <w:rFonts w:ascii="Tahoma" w:hAnsi="Tahoma" w:eastAsia="FranklinGotItcTEE-Book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FranklinGotItcTEE-Book" w:cs="Tahoma" w:ascii="Tahoma" w:hAnsi="Tahoma"/>
          <w:b w:val="false"/>
          <w:bCs w:val="false"/>
          <w:color w:val="000000"/>
          <w:sz w:val="20"/>
          <w:szCs w:val="20"/>
        </w:rPr>
        <w:tab/>
        <w:t xml:space="preserve">Do mocowania instalacji TECEflex należy stosować wyłącznie </w:t>
      </w:r>
      <w:r>
        <w:rPr>
          <w:rFonts w:eastAsia="FranklinGotItcTEE-Book" w:cs="Tahoma" w:ascii="Tahoma" w:hAnsi="Tahoma"/>
          <w:color w:val="000000"/>
          <w:sz w:val="20"/>
          <w:szCs w:val="20"/>
        </w:rPr>
        <w:t xml:space="preserve">uchwyty, przeznaczone do instalacji z tworzyw sztucznych. Uchwyty mocuje się do podłoża za pomocą powszechnie dostępnych kołków rozporowych, o ile montowane są one na komponentach o wystarczającej wytrzymałości mechanicznej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FranklinGotItcTEE-Book" w:cs="Tahoma" w:ascii="Tahoma" w:hAnsi="Tahoma"/>
          <w:b w:val="false"/>
          <w:bCs w:val="false"/>
          <w:color w:val="000000"/>
          <w:sz w:val="20"/>
          <w:szCs w:val="20"/>
        </w:rPr>
        <w:tab/>
        <w:t>Instalację biegnącą pod sufitem prowadzić tak by umożliwić kompensację wydłużeń termicz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Instalację grzewczą należy odpowietrzyć. Odpowietrzenie instalacji odbywać się będzie poprzez automatyczne odpowietrzniki wbudowane w rozdzielacze oraz ręczne odpowietrzniki wbudowane w grzejniki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6. Zestawienie rozdzielaczy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7994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1.85pt;margin-top:13.45pt;width:397.75pt;height:91.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886948466" r:id="rId9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14"/>
          <w:rFonts w:eastAsia="Times New Roman" w:cs="Tahoma" w:ascii="Tahoma" w:hAnsi="Tahoma"/>
          <w:b/>
          <w:bCs/>
          <w:color w:val="000000"/>
          <w:spacing w:val="-8"/>
          <w:sz w:val="20"/>
          <w:szCs w:val="20"/>
          <w:lang w:eastAsia="zxx" w:bidi="zxx"/>
        </w:rPr>
        <w:t>Szafki rozdzielaczowe podtynkowe do rozdziału zasilania/powrotu na poszczególne obiegu do danych grzejników.</w:t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01600</wp:posOffset>
            </wp:positionH>
            <wp:positionV relativeFrom="paragraph">
              <wp:posOffset>198120</wp:posOffset>
            </wp:positionV>
            <wp:extent cx="5601335" cy="6584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7. Rozwiązanie instalacji w istniejącej części budynku.</w:t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opracowywanej części istniejącego budynku istnieje instalacja c.o. Piony c.o. należy przenieść i schować w ścianę. Projektuje się nowe grzejniki, które należy włączyć do istniejących pionów.</w:t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 </w:t>
        <w:tab/>
        <w:t>Instalacja ciepła technologicznego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1.  Rozprowadzenie przewodów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Źródłem ciepła dla obiektu będzie kotłownia zlokalizowana w istniejącym budynku. Ciepło z kotłowni zostanie poprowadzone z istniejącego rozdzielacza pod stropem korytarza a następnie pionem na da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a na dachu rozprowadzana będzie do nagrzewnic wbudowanych w centrale wentylacyjne. Instalację projektuje się z rur stalowych łączonych metodą zaciskową np. w technologii firmy Sanha (lub równoważną) lub z rur tworzywow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aizolować cieplnie np izolacją z pianki polietylenowej,  grubości należy przyjmować zgodnie z tabelą 2.1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W wentylatorni projektuje się rozdzielacz zasilający każdą centralę z osobnego obieg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dzielacz R1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N100 o długości 2,7m z rur stalowych nierdzew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rozdzielaczu przewiduje się 10 obiegów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- 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- DN1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- DN1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- 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- DN15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9- DN2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0-DN2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br/>
        <w:t>na każdym obiegu, przewidziano zawory odcinające kołnierzowe, albo śrubunki rozłączne manometr i termometr,  oraz zawór regulacyj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2.  Zespól pompowo-hydrauliczny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Każda centrala wyposażona będzie w moduł hydrauliczny z pompą obiegową i zaworem 3-drogowym, oraz armaturę pomiarową i odcinającą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3.  Bilans cieplny c.t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otrzebowanie ciepła do nagrzewnic</w:t>
        <w:tab/>
        <w:tab/>
        <w:tab/>
        <w:tab/>
        <w:t xml:space="preserve">Q </w:t>
        <w:tab/>
        <w:t xml:space="preserve">=  </w:t>
        <w:tab/>
        <w:t>180,7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iśnienie dyspozycyjne</w:t>
        <w:tab/>
        <w:tab/>
        <w:tab/>
        <w:tab/>
        <w:tab/>
        <w:tab/>
        <w:t xml:space="preserve">p </w:t>
        <w:tab/>
        <w:t xml:space="preserve">=  </w:t>
        <w:tab/>
        <w:t>24,6 kP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ciepła technologicznego:</w:t>
        <w:tab/>
        <w:t xml:space="preserve">tz/tp </w:t>
        <w:tab/>
        <w:t xml:space="preserve">= </w:t>
        <w:tab/>
        <w:t xml:space="preserve">80/60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5.1. Zestawienie mocy nagrzewnic w centralach wentylacyjnych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3856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6.05pt;margin-top:12.45pt;width:211.55pt;height:156.15pt;mso-position-horizontal-relative:text;mso-position-vertical-relative:text" filled="t" fillcolor="#FFFFFF" o:ole="">
            <v:imagedata r:id="rId13" o:title=""/>
            <w10:wrap type="topAndBottom"/>
          </v:shape>
          <o:OLEObject Type="Embed" ProgID="Excel.Sheet.12" ShapeID="ole_rId12" DrawAspect="Content" ObjectID="_103198793" r:id="rId12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  <w:shd w:fill="FF3366" w:val="clear"/>
        </w:rPr>
      </w:pPr>
      <w:r>
        <w:rPr>
          <w:rFonts w:cs="Tahoma" w:ascii="Tahoma" w:hAnsi="Tahoma"/>
          <w:color w:val="000000"/>
          <w:sz w:val="20"/>
          <w:szCs w:val="20"/>
          <w:shd w:fill="FF3366" w:val="clear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4.  Armatura i urządzenia modułu hydraulicznego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trójdrogowy gwintowany z siłownikiem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regulacyjn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pa obiegowa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ór odcinający,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zwrotne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odcinające ze złączką do węża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automatyczne zawory odpowietrzające R1/2” z zaworami stopowymi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termometr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łączniki amortyzacyjne gwintowane Rp 1 1/4” (montaż przy pompach obiegowych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w każdym zespole pompowym należy przewidzieć śrubunki montażowe umożliwiające </w:t>
        <w:tab/>
        <w:t>demontaż armatury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5.  Automatyk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Centrale wentylacyjne będą wyposażone w systemie regulacji pozwalające na bezobsługową ich eksploatację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W instalacji technologicznej ciepła technologicznego z elementów regulacyjnych występują zawory regulacyjne oraz zaworu równoważące. Wykonano dobór zaworów regulacyjnych trójdrogowych z siłownikami i pomp obiegowych dostosowując ich pracę do parametrów central wentylacyjnych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 </w:t>
        <w:tab/>
        <w:t>Instalacja wody lodowej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1.  </w:t>
        <w:tab/>
        <w:t>Rozprowadzenie przewodó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cs="Tahoma" w:ascii="Tahoma" w:hAnsi="Tahoma"/>
          <w:sz w:val="20"/>
          <w:szCs w:val="20"/>
        </w:rPr>
        <w:t>Projektuje się instalację wody lodowej w celu zasilania chłodnic wbudowanych w centrale wentylacyjne. Źródłem chłodu dla budynku będzie woda z projektowanego agregatu wody lodowej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ę projektuje się z rur stalowych łączonych metodą zaciskową np. w technologii firmy Sanha lub z rur tworzywow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aizolować cieplnie np izolacją z pianki polietylenowej,  grubości należy przyjmować zgodnie z tabelą 2.1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W wentylatorni projektuje się rozdzielacz zasilający każdą centralę z osobnego obieg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dzielacz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N200 o długości 3,0m z rur stalowych nierdzew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rozdzielaczu przewiduje się 8 obiegów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-DN6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-DN5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-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-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-DN5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-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-DN40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-DN40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każdym obiegu, przewidziano zawory odcinające kołnierzowe, albo śrubunki rozłączne manometr i termometr,  oraz zawór regulacyj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6.2.  Zespól pompowo-hydrauliczny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Każda centrala wyposażona będzie w moduł hydrauliczny z pompą obiegową i zaworem 3-drogowym, oraz armaturę pomiarową i odcinającą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Agregat musi posiadać zbiornik buforowy oraz własny moduł hydrauliczny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3.  Bilans chłodniczy w.l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potrzebowanie ciepła do chłodnic </w:t>
        <w:tab/>
        <w:tab/>
        <w:tab/>
        <w:tab/>
        <w:t xml:space="preserve">Q </w:t>
        <w:tab/>
        <w:t xml:space="preserve">=  </w:t>
        <w:tab/>
        <w:t>185,8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ciepła technologicznego:</w:t>
        <w:tab/>
        <w:t xml:space="preserve">tz/tp </w:t>
        <w:tab/>
        <w:t xml:space="preserve">= </w:t>
        <w:tab/>
        <w:t xml:space="preserve">6/12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5.1. Zestawienie mocy chłodnic w centralach wentylacyjnych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9637" w:dyaOrig="16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6.05pt;margin-top:11.95pt;width:210.25pt;height:129.4pt;mso-position-horizontal-relative:text;mso-position-vertical-relative:text" filled="t" fillcolor="#FFFFFF" o:ole="">
            <v:imagedata r:id="rId15" o:title=""/>
            <w10:wrap type="topAndBottom"/>
          </v:shape>
          <o:OLEObject Type="Embed" ProgID="Word.Document.12" ShapeID="ole_rId14" DrawAspect="Content" ObjectID="_1072209588" r:id="rId14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4.  Armatura i urządzenia modułu hydraulicznego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trójdrogowy gwintowany z siłownikiem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regulacyjn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pa obiegowa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ór odcinający,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zwrotne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odcinające ze złączką do węża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automatyczne zawory odpowietrzające R1/2” z zaworami stopowymi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termometr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łączniki amortyzacyjne gwintowane Rp 1 1/4” (montaż przy pompach obiegowych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w każdym zespole pompowym należy przewidzieć śrubunki montażowe umożliwiające demontaż armatury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6.5.  Automatyka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Centrale wentylacyjne będą wyposażone w system regulacji pozwalające na bezobsługową ich eksploatację.</w:t>
      </w:r>
    </w:p>
    <w:p>
      <w:pPr>
        <w:pStyle w:val="NoSpacing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b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W instalacji wody lodowej z elementów regulacyjnych występują zawory regulacyjne oraz zawory równoważące. Wykonano dobór zaworów regulacyjnych trójdrogowych z siłownikami i pomp obiegowych dostosowując ich pracę do parametrów central wentylacyjnych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shd w:fill="FFFFFF" w:val="clear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7. </w:t>
        <w:tab/>
        <w:t>UWAGI KOŃCOWE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prace wykonać zgodnie z projektem, obowiązującymi przepisami i normami a także </w:t>
        <w:tab/>
        <w:t xml:space="preserve">z dobrą wiedza techniczną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wymiary i wielkości przyjęte w projekcie należy sprawdzić na budowie. Do </w:t>
        <w:tab/>
        <w:t xml:space="preserve">obowiązków Kierownictwa Budowy należy sprawdzenie przyjętych rozwiązań. W razie </w:t>
        <w:tab/>
        <w:t xml:space="preserve">stwierdzenia niezgodności lub, gdy przyjęte elementy są nieodpowiednie ze względu na </w:t>
        <w:tab/>
        <w:t xml:space="preserve">późniejsze zmiany wymiarów na budowie należy niezwłocznie powiadomić autora </w:t>
        <w:tab/>
        <w:t xml:space="preserve">opracowania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 przypadku gdy podczas realizacji projektu zauważy się możliwą kolizję instalacji, należy </w:t>
        <w:tab/>
        <w:t xml:space="preserve">przerwać wykonywane prace i niezwłocznie skontaktować się z Projektantem w celu </w:t>
        <w:tab/>
        <w:t>rozwiązania problem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Rury układać zgodnie z instrukcją montażu i układania wymaganą przez producenta rur oraz </w:t>
        <w:tab/>
        <w:t xml:space="preserve">zgodnie z wytycznymi zawartymi w niniejszym opracowaniu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o montażu stosować wyłącznie materiały posiadające decyzję o dopuszczeniu do stosowania </w:t>
        <w:tab/>
        <w:t xml:space="preserve">w budownictwie lub aprobatę techniczną (zgodnie z Ustawą Prawo Budowlane).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instalacje i urządzenia wyposażyć w system połączeń wyrównujących potencjały </w:t>
        <w:tab/>
        <w:t>elektryczne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Niniejszy projekt należy rozpatrywać łącznie z projektami konstrukcji, instalacji wewnętrznych i </w:t>
        <w:tab/>
        <w:t>zewnętrznych.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ykonawca nie może w żaden sposób wykorzystywać pomyłek, błędów lub opuszczeń w </w:t>
        <w:tab/>
        <w:t xml:space="preserve">dokumentacji, a o ich wykryciu winien natychmiast powiadomić Przedstawiciela </w:t>
        <w:tab/>
        <w:t>Zamawiającego, wraz z propozycją rozwiązania zamiennego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anie umowy przez Wykonawcę jest równoważne z oświadczeniem, że otrzymana przez </w:t>
        <w:tab/>
        <w:t xml:space="preserve">niego dokumentacja jest wystarczająca dla wykonania robót i zrealizowania zadania będącego </w:t>
        <w:tab/>
        <w:t xml:space="preserve">przedmiotem umowy Wykonawcy z Zamawiającym. </w:t>
      </w:r>
    </w:p>
    <w:p>
      <w:pPr>
        <w:pStyle w:val="Normal"/>
        <w:snapToGrid w:val="false"/>
        <w:spacing w:lineRule="atLeast" w:line="200"/>
        <w:ind w:left="705" w:right="0" w:hanging="70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-</w:t>
        <w:tab/>
        <w:t xml:space="preserve">Jeżeli wystąpią rozbieżności pomiędzy niniejszym dokumentem a innymi częściami </w:t>
        <w:tab/>
        <w:t xml:space="preserve">dokumentacji przetargowej, Wykonawca powinien założyć wyższe wymagania jako </w:t>
        <w:tab/>
        <w:t xml:space="preserve">obowiązujące. Założenie to nie zwalnia Oferenta z obowiązku wyjaśnienia, które z rozwiązań </w:t>
        <w:tab/>
        <w:t xml:space="preserve">jest właściwe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Symbol" w:cs="Tahoma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character" w:styleId="T14">
    <w:name w:val="T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docx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7T12:29:00Z</cp:lastPrinted>
  <dcterms:modified xsi:type="dcterms:W3CDTF">2017-07-25T09:10:00Z</dcterms:modified>
  <cp:revision>3</cp:revision>
  <dc:subject/>
  <dc:title>Poznań,  04</dc:title>
</cp:coreProperties>
</file>