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ZNAŃ, 08.201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 xml:space="preserve">SPIS RYSUNKÓW – KONSTRUKCJA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PROJEKT WYKONAWCZY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1_RZUT FUNDAMENTÓW</w:t>
        <w:tab/>
        <w:tab/>
        <w:tab/>
        <w:tab/>
        <w:tab/>
        <w:tab/>
        <w:tab/>
        <w:t>SKALA 1:10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2_RZUT STROPU NAD PARTEREM</w:t>
        <w:tab/>
        <w:tab/>
        <w:tab/>
        <w:tab/>
        <w:tab/>
        <w:t>SKALA 1:10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3_RZUT DACHU</w:t>
        <w:tab/>
        <w:tab/>
        <w:tab/>
        <w:tab/>
        <w:tab/>
        <w:tab/>
        <w:tab/>
        <w:tab/>
        <w:t>SKALA 1:10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4_PRZEKROJE FUNDAMENTÓW</w:t>
        <w:tab/>
        <w:tab/>
        <w:tab/>
        <w:tab/>
        <w:tab/>
        <w:tab/>
        <w:t>SKALA 1:20</w:t>
        <w:tab/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5_BUDYNEK GAZÓW MEDYCZNYCH</w:t>
        <w:tab/>
        <w:tab/>
        <w:tab/>
        <w:tab/>
        <w:tab/>
        <w:t>SKALA 1:10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6_SŁUPY I TRZPIENIE</w:t>
        <w:tab/>
        <w:tab/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K-07_WIEŃCE ŻELBETOWE </w:t>
        <w:tab/>
        <w:tab/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7.1_WIEŃCE ŻELBETOWE ATTYKOWE</w:t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8_PODCIĄG POZ.3.1+POZ.3.2+POZ.3.3+POZ.3.4</w:t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09_PODCIĄG POZ.3.5+POZ.3.6+POZ.3.7+POZ.3.8</w:t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K-10_PODCIĄG POZ.3.9+POZ.3.10+POZ.3.11+POZ.3.12</w:t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  <w:szCs w:val="22"/>
        </w:rPr>
        <w:t>K-11_PODCIĄG POZ.3.13+POZ.3.14+POZ.3.15+POZ.3.16+POZ.3.17</w:t>
        <w:tab/>
      </w:r>
      <w:r>
        <w:rPr>
          <w:rFonts w:cs="Arial Narrow" w:ascii="Arial Narrow" w:hAnsi="Arial Narrow"/>
          <w:b/>
          <w:bCs/>
        </w:rPr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2_PODCIĄG POZ.3.18+POZ.3.19+POZ.3.20+POZ.3.21</w:t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3_NADPROŻA</w:t>
        <w:tab/>
        <w:t>ŻELBETOWE</w:t>
        <w:tab/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4_ŻEBRA W STROPIE</w:t>
        <w:tab/>
        <w:tab/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5_FUNDAMENTY BUDYNKU GAZÓW MEDYCZNYCH</w:t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6_TRZPIENIE I WIEŃCE BUDYNKU GAZÓW MEDYCZNYCH</w:t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7_ŚCIANY OPOROWE PRZY BUDYNKU GAZÓW MEDYCZNYCH</w:t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8_ELEMENTY SZYBU WINDOWEGO</w:t>
        <w:tab/>
        <w:tab/>
        <w:tab/>
        <w:tab/>
        <w:tab/>
        <w:t>SKALA 1:5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-19_</w:t>
      </w:r>
      <w:r>
        <w:rPr>
          <w:rFonts w:cs="Arial Narrow" w:ascii="Arial Narrow" w:hAnsi="Arial Narrow"/>
          <w:b/>
          <w:bCs/>
          <w:sz w:val="22"/>
          <w:szCs w:val="22"/>
        </w:rPr>
        <w:t>KONSTRUKCJA WENTYLATOROWNI – KŁAD ŚCIANY W OSI 5</w:t>
        <w:tab/>
      </w:r>
      <w:r>
        <w:rPr>
          <w:rFonts w:cs="Arial Narrow" w:ascii="Arial Narrow" w:hAnsi="Arial Narrow"/>
          <w:b/>
          <w:bCs/>
          <w:sz w:val="24"/>
          <w:szCs w:val="24"/>
        </w:rPr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</w:rPr>
        <w:t>K-20_</w:t>
      </w:r>
      <w:r>
        <w:rPr>
          <w:rFonts w:cs="Arial Narrow" w:ascii="Arial Narrow" w:hAnsi="Arial Narrow"/>
          <w:b/>
          <w:bCs/>
          <w:sz w:val="22"/>
          <w:szCs w:val="22"/>
        </w:rPr>
        <w:t>KONSTRUKCJA WENTYLATOROWNI – KŁAD ŚCIANY W OSI 3</w:t>
        <w:tab/>
      </w:r>
      <w:r>
        <w:rPr>
          <w:rFonts w:cs="Arial Narrow" w:ascii="Arial Narrow" w:hAnsi="Arial Narrow"/>
          <w:b/>
          <w:bCs/>
          <w:sz w:val="24"/>
          <w:szCs w:val="24"/>
        </w:rPr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-21_</w:t>
      </w:r>
      <w:r>
        <w:rPr>
          <w:rFonts w:cs="Arial Narrow" w:ascii="Arial Narrow" w:hAnsi="Arial Narrow"/>
          <w:b/>
          <w:bCs/>
          <w:sz w:val="22"/>
          <w:szCs w:val="22"/>
        </w:rPr>
        <w:t>KONSTRUKCJA WENTYLATOROWNI – KŁAD ŚCIANY W OSI E</w:t>
        <w:tab/>
      </w:r>
      <w:r>
        <w:rPr>
          <w:rFonts w:cs="Arial Narrow" w:ascii="Arial Narrow" w:hAnsi="Arial Narrow"/>
          <w:b/>
          <w:bCs/>
          <w:sz w:val="24"/>
          <w:szCs w:val="24"/>
        </w:rPr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-22_</w:t>
      </w:r>
      <w:r>
        <w:rPr>
          <w:rFonts w:cs="Arial Narrow" w:ascii="Arial Narrow" w:hAnsi="Arial Narrow"/>
          <w:b/>
          <w:bCs/>
          <w:sz w:val="22"/>
          <w:szCs w:val="22"/>
        </w:rPr>
        <w:t>KONSTRUKCJA WENTYLATOROWNI – KŁAD ŚCIANY W OSI B</w:t>
        <w:tab/>
      </w:r>
      <w:r>
        <w:rPr>
          <w:rFonts w:cs="Arial Narrow" w:ascii="Arial Narrow" w:hAnsi="Arial Narrow"/>
          <w:b/>
          <w:bCs/>
          <w:sz w:val="24"/>
          <w:szCs w:val="24"/>
        </w:rPr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-23_KONSTRUKCJA WENTYLATOROWNI – DETALE</w:t>
        <w:tab/>
        <w:tab/>
        <w:tab/>
        <w:t>SKALA 1:1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-24_POZ.12 – NADPROŻA STALOWE</w:t>
        <w:tab/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K-25_STALOWE ZADASZENIE NAD WEJŚCIEM</w:t>
        <w:tab/>
        <w:tab/>
        <w:tab/>
        <w:tab/>
        <w:t>SKALA 1:20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2"/>
          <w:szCs w:val="22"/>
        </w:rPr>
        <w:t>K-26_STALOWE WYMIANY W DACHU POD MONTAŻ WENTYLATORÓW</w:t>
      </w:r>
      <w:r>
        <w:rPr>
          <w:rFonts w:cs="Arial Narrow" w:ascii="Arial Narrow" w:hAnsi="Arial Narrow"/>
          <w:b/>
          <w:bCs/>
          <w:sz w:val="24"/>
          <w:szCs w:val="24"/>
        </w:rPr>
        <w:tab/>
        <w:t>SKALA 1:20</w:t>
      </w:r>
    </w:p>
    <w:p>
      <w:pPr>
        <w:pStyle w:val="Normal"/>
        <w:spacing w:lineRule="auto" w:line="288"/>
        <w:rPr/>
      </w:pPr>
      <w:r>
        <w:rPr>
          <w:rFonts w:cs="Arial Narrow" w:ascii="Arial Narrow" w:hAnsi="Arial Narrow"/>
          <w:b/>
          <w:bCs/>
          <w:sz w:val="24"/>
          <w:szCs w:val="24"/>
        </w:rPr>
        <w:t>K-27_PODKONSTRUKCJA AGREGATU WODY LODOWEJ</w:t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ab/>
        <w:t>SKALA 1:20</w:t>
      </w:r>
    </w:p>
    <w:sectPr>
      <w:type w:val="nextPage"/>
      <w:pgSz w:w="11906" w:h="16838"/>
      <w:pgMar w:left="1408" w:right="59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lang w:bidi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3:00Z</dcterms:created>
  <dc:creator/>
  <dc:description/>
  <dc:language>en-US</dc:language>
  <cp:lastModifiedBy>Chmielewski</cp:lastModifiedBy>
  <cp:lastPrinted>2017-08-22T12:43:00Z</cp:lastPrinted>
  <dcterms:modified xsi:type="dcterms:W3CDTF">2016-11-25T15:22:00Z</dcterms:modified>
  <cp:revision>30</cp:revision>
  <dc:subject/>
  <dc:title/>
</cp:coreProperties>
</file>