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I LO Brze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, brak informacji o impregnacj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osiadamy takich budynk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osiadamy takich budynk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dobr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MIANA SPOSOBU OGRZEWANIA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lanujemy nowych inwestycj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ma żadnych remontów i modernizacj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wynajmujemy pomieszczeń pod działalność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było podtopień ani zalań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</w:t>
        <w:tab/>
        <w:t>Urządzenia te są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1 RAZ NA MIESIĄC (SZAFA ZAMYKANA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UDYNKI I LO NIE SĄ KRYTE MATERIAŁEM ROSLINNYM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dpowiedź: 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będzie organizowanych imprez masowych, pozostałe informacje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prosimy o potwierdzenie , że w zakres ochrony nie wchodzi  odpowiedzialność cywilna z tytułu posiadania i administrowania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1 MIESZKANIE SŁUŻBOWE W BUDYNKU SZKOŁ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6263101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8:00Z</dcterms:created>
  <dc:creator>Wioletta Klima</dc:creator>
  <dc:description/>
  <cp:keywords/>
  <dc:language>en-US</dc:language>
  <cp:lastModifiedBy>Agnieszka Zalewska</cp:lastModifiedBy>
  <cp:lastPrinted>2003-01-08T08:18:00Z</cp:lastPrinted>
  <dcterms:modified xsi:type="dcterms:W3CDTF">2016-05-04T15:34:00Z</dcterms:modified>
  <cp:revision>5</cp:revision>
  <dc:subject/>
  <dc:title> </dc:title>
</cp:coreProperties>
</file>