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NAZWA JEDNOSTKI: Zespół Szkół Budowlanych im. Księcia Jerzego II Piast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rzegu ul. Kamienna 3,  49-300 Brze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W budynku „ A” na strychu znajdują się drewniane elementy konstrukcyjne, nie są zabezpieczone impregnatem z ognioochronną powłoką pęczniejącą.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dotyczy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tan budynków jest dobr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ak . Termomodernizacja budynków szkolnych przy ul. Kamiennej 3 .Termin realizacji inwestycji nie jest jeszcze znan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Tak. Wynajęte są dwa pomieszczenia piwniczne przy ul. Kamiennej 3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W jednym z nich wykonywane są elementy sztukatorskie ( działalność gospodarcza ) , drugie to typowe pomieszczenie piwniczne do przechowywania rzeczy na które nie ma miejsca w mieszkaniu typu rowery , zaprawy itp.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Nie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rządzenia te są  zainstalowane i konserwowane zgodnie z zaleceniami  producentów sprzętu elektronicznego i urządzeń zabezpieczających i alarm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konserwowane przez specjalistyczny personel producenta lub dostawcy, zgodnie z obowiązującymi przepisami i zaleceniami producen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sprzęt elektroniczny wyposażony jest w licencjonowane i aktualizowane oprogramowanie antywirusowe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o miesiąc wykonywana jest kopia zaprasowana na innym dysku w komputerze . Dane archiwizowane są też na płytach i pendivach . Raz w roku  przenoszone są na płytę i przechowywane w kasie pancernej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godnie z rejestrem majątk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szystkie obiekty posiadają aktualne protokoły  rocznych przeglądów budynków we wnioskach zawierają informacje , że „ mogą być nadal eksploatowane”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104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godnie z rejestrem majątk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rosimy o potwierdzenie , że w zakres ochrony nie wchodzi  odpowiedzialność cywilna z tytułu posiadania i administrowania 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dotyczy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ie posiadamy w/w  w szkolnym księgozbiorz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</w:t>
      </w:r>
    </w:p>
    <w:p>
      <w:pPr>
        <w:pStyle w:val="Normal"/>
        <w:ind w:left="496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74600061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6:02:00Z</dcterms:created>
  <dc:creator>Wioletta Klima</dc:creator>
  <dc:description/>
  <dc:language>en-US</dc:language>
  <cp:lastModifiedBy>Agnieszka Zalewska</cp:lastModifiedBy>
  <cp:lastPrinted>2016-04-26T11:10:00Z</cp:lastPrinted>
  <dcterms:modified xsi:type="dcterms:W3CDTF">2016-05-04T16:04:00Z</dcterms:modified>
  <cp:revision>3</cp:revision>
  <dc:subject/>
  <dc:title/>
</cp:coreProperties>
</file>