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Powiatowy Urząd Pracy w Brzeg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, posiadają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Brak instrukcji przeciwpożarowej dla budyn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Tak, dobr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</w:t>
      </w:r>
      <w:r>
        <w:rPr>
          <w:b/>
          <w:sz w:val="24"/>
          <w:szCs w:val="24"/>
        </w:rPr>
        <w:t>. - 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Urządzenia te są zainstalowane i konserwowane zgodnie z zaleceniami  producentów sprzętu elektronicznego i urządzeń zabezpieczających i alarmowych. </w:t>
      </w:r>
      <w:r>
        <w:rPr>
          <w:b/>
          <w:sz w:val="24"/>
          <w:szCs w:val="24"/>
        </w:rPr>
        <w:t>- 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konserwowane przez specjalistyczny personel producenta lub dostawcy, zgodnie z obowiązującymi przepisami i zaleceniami producenta. -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nadzorowane przez przeszkolony personel Ubezpieczającego, wyposażone w automatyczne urządzenia do awaryjnego wyłączania odpowiadające najnowszym wymogom dotyczącym sprzętu elektronicznego oraz zaleceniom producenta sprzętu elektronicznego. - </w:t>
      </w: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j.w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atyk - wykonywane są raz na dobę i są przechowywane w zewnętrznym Centrum Przetwarzania Da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, materiały biurowe i sprzęt. Wartość ok. 15 tys. zł.. Składowane na paletach. Dokumentacja osobowa osób bezrobotnych. Sprzęt był przedmiotem szkody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. Było tylko zalanie ze studzienki kanalizacyjnej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ecenia pokontrolne: Przeprowadzić czyszczenie i regulacje rynny. Zaplanować wymianę obróbek blacharskich ogniomurów, lub zabezpieczenie antykorozyjne. – zostało wykonane w kwietniu 2016r. Remont wymiennikowni. Remont elewacji budynku. Wymiana pozostałej drewnianej stolarki okiennej wraz z parapetami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Filii zaleca się wykonanie odkrywek w celu stwierdzenia izolacji pionowej i poziomej – do wykonania w przyszłości, obecnie brak zaplanowanych środków finansowych. Wymiana pozostałej drewnianej stolarki okiennej wraz z parapetami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dotyczy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2015r. zalanie pomieszczenia piwnicznego w skutek wybicia ze studzienki kanalizacyjnej sprzęt komputerowy i RTV oraz dezynfekcja pomieszczeń piwnicy – kwota odszkodowania 1.621,54 zł.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04011899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09:00Z</dcterms:created>
  <dc:creator>Wioletta Klima</dc:creator>
  <dc:description/>
  <dc:language>en-US</dc:language>
  <cp:lastModifiedBy>Agnieszka Zalewska</cp:lastModifiedBy>
  <cp:lastPrinted>2016-04-26T14:31:00Z</cp:lastPrinted>
  <dcterms:modified xsi:type="dcterms:W3CDTF">2016-05-04T15:13:00Z</dcterms:modified>
  <cp:revision>3</cp:revision>
  <dc:subject/>
  <dc:title/>
</cp:coreProperties>
</file>