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DOM DZIECKA SKOROGOSZC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DOBR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ELEWACJ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ELEWACJA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WÓDŻ 1997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rządzenia te są 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sprzęt elektroniczny wyposażony jest w licencjonowane i aktualizowane oprogramowanie antywirusowe?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ZALECENIEM PROGRAM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M DZIECKA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.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 z rejestrem majątku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simy o potwierdzenie , że w zakres ochrony nie wchodzi  odpowiedzialność cywilna z tytułu posiadania i administrowania 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przedmiotu ubezpieczenia „Zbiory biblioteczne”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1284003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5:00Z</dcterms:created>
  <dc:creator>Wioletta Klima</dc:creator>
  <dc:description/>
  <dc:language>en-US</dc:language>
  <cp:lastModifiedBy>Agnieszka Zalewska</cp:lastModifiedBy>
  <cp:lastPrinted>2003-01-08T08:18:00Z</cp:lastPrinted>
  <dcterms:modified xsi:type="dcterms:W3CDTF">2016-05-04T09:24:00Z</dcterms:modified>
  <cp:revision>3</cp:revision>
  <dc:subject/>
  <dc:title/>
</cp:coreProperties>
</file>