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 Specjalny Ośrodek Szkolno-Wychowawczy w Grodk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AK występują elementy palne konstrukcji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  wykonywano zabezpieczeń impregnatem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 bez zastrzeżeń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 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 wszystkie budynki posiadają zabezpieczenia przeciwprzepięciową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</w:t>
      </w:r>
      <w:r>
        <w:rPr>
          <w:rFonts w:cs="Arial"/>
          <w:b/>
          <w:sz w:val="24"/>
          <w:szCs w:val="24"/>
        </w:rPr>
        <w:t>Wszystkie posiadają instalację odgromową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są budynki nieużytkowane wyłączone z eksploatacji z powodu zmiany profilu nauczania. Obiekty są zabezpieczone przed wejściem osób trzecich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w budynkach odłączone są wszystkie media, są ogrodzone bez stałego nadzoru nieoświetlone w porze nocnej, bez sprzętu p.poż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rzekracza 50% stopni zużycia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termomodernizacja budynku z wymianą c.o. na pompy ciepła, montaż ogniw fotogalwanicznych w latach 2016-2018/ po zatwierdzeniu projektu i otrzymaniu środków finansowych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Roboty budowlane i montażowe są w trakcie projektowania. Inwestycje                       po zakończeniu wymagają odpowiednich zgłoszeń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rowadzone są prace modernizacyjne. Teren jest wyłączony z użytkowania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są wynajmowane na działalność gospodarczą czy magazynową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  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 TAK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znacza to, że urządzenia zabezpieczające przed wyładowaniami atmosferycznymi                          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 – personel dostawc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wyposażone w automatyczne urządzenia do awaryjnego wyłączenia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ar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wykonanie bieżących prac remontowo konserwatorskich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reorganizacja Ośrodk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ecnie bark możliwości udzielenia odpowiedzi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0366671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35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5:38:00Z</dcterms:modified>
  <cp:revision>3</cp:revision>
  <dc:subject/>
  <dc:title/>
</cp:coreProperties>
</file>