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</w:t>
      </w:r>
      <w:r>
        <w:rPr>
          <w:b/>
          <w:sz w:val="24"/>
          <w:szCs w:val="24"/>
          <w:u w:val="single"/>
        </w:rPr>
        <w:t>:  DOM  POMOCY  SPOŁECZNEJ  W  GRODKOWIE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W konstrukcjach budynków znajdują się elementy drewniane, a mianowicie: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udynek mieszkalny posiada drewnianą więźbę dachową, drewniane stropy, drewniane stopnie schodów i balustrada.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udynek gospodarczy – konstrukcja drewniana.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tana ogrodowa – konstrukcja drewniana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Elementy drewniane nie są zabezpieczone impregnatem z ognioochronną powłoką pęczniejącą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Obiekty budowlane i związane z nimi instalacje oraz urządzenia techniczne poddawane są okresowym przeglądom stanu technicznego i czynnościom konserwacyjnym przez uprawnionych wykonawców i zgodnie z przepisami prawa 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Budynek mieszkalny posiada wymagane prawem pozwolenie na użytkowanie zgodnie z obecnym przeznaczeniem. Pozostałe budynki gospodarcze nie posiadają pozwolenia na użytkowanie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Zabezpieczenia przeciwpożarowe są sprawne, poddawane są okresowym  przeglądom i konserwacjom potwierdzającym właściwy stan techniczny i są zgodne z przepisami w zakresie ochrony przeciwpożarowej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otokole Komendy Powiatowej Państwowej Straży Pożarnej w Brzegu z dnia 18.02.2016 r. zostały wydane zalecenia: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unąć z pomieszczeń nieużytkowego strychu palne materiały w postaci kartonów, drewnianych elementów mebli i materaców materiałowych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regulować samozamykacze w drzwiach oddzielenia pożarowego EI 30na wszystkich kondygnacjach klatki schodowej, tak aby zamykały się samoczynni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  <w:sz w:val="24"/>
          <w:szCs w:val="24"/>
        </w:rPr>
        <w:t>Doprowadzić do sprawności  technicznej dwa ROP-y na poziomie parteru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instalować dodatkowe sygnalizatory akustyczne po 1 szt. w korytarzach I piętra, II półpiętra i II piętra gdzie znajdują się pokoje sypialne.</w:t>
      </w:r>
    </w:p>
    <w:p>
      <w:pPr>
        <w:pStyle w:val="Normal"/>
        <w:autoSpaceDE w:val="false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ystkie powyższe zalecenia zostały wykonane.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em ubezpieczenia są objęte tylko budynki użytkowane w dobrym stanie techniczny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an techniczny wszystkich budynków jest dobry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Dom Pomocy Społecznej w Grodkowie  widzi potrzebę zmiany pokrycia dachu oraz remont schodów ewakuacyjnych w budynku mieszkalnym,  o czym poinformowaliśmy Starostwo Powiatowe w Brzegu  w projekcie planu na 2016 r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W latach 2016 – 2019  nie przewidujmy realizacji nowych inwestycji. Została zgłoszona potrzeba remontu dachu i schodów ewakuacyjnych w budynku mieszkalnym, o terminie realizacji decyduje Starostwo jako jednostka prowadząca Dom Pomocy Społecznej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becnie w Domu Pomocy Społecznej w Grodkowie nie są prowadzone żadne prace remontowo – budowlane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om Pomocy Społecznej wynajmuje gabinet do prowadzenia usług pielęgniarskich na rzecz mieszkańcó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W okresie od 1997 roku nie wystąpiła powódź ani podniesienie się poziomu wód gruntowych 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o ubezpieczonego sprzętu elektronicznego podłączone są urządzenia USB, które zabezpieczają przed przepięciam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 zakończeniu pracy sprzęt elektroniczny, szczególnie komputery odłączane są od źródła prądu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Komputery i kserokopiarka objęte są nadzorem informatyk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Brak innych zabezpieczeń i konserwacji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szystkie komputery wyposażone są w licencjonowane i aktualizowane oprogramowania antywirusow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Kopie zapasowe zbiorów danych wykonywane są codziennie na dyskach poszczególnych komputeró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1 raz w m-cu na zewnętrznych nośnikach danych – pendrive lub płyty CD, które są przechowywane w kasie pancernej DPS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Pralnia, obieralnia, magazyny, szatnia, archiwum i maszynownia windy usytuowane są w suterenie budynku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Wyposażenie pralni: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Magiel – 1 szt. Wartość księgowa                     328,00   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alnico – wirówki   2 szt.       -                    27 543,3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uszarka do bielizny – 1 szt.    -                   19 121,88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alki automatyczne    - 2 szt.                         3 000,0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irówka    1 szt.                                             1 091,17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uszarki do bielizny  (balkonowe)-   5 szt.    -   327,0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suszacz  kondensacyjny    1 szt.                   1 965,42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Żelazka   4 szt.                                                   200,00                                    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>Regały  4 szt</w:t>
      </w:r>
      <w:r>
        <w:rPr>
          <w:rFonts w:eastAsia="Calibri"/>
          <w:sz w:val="24"/>
          <w:szCs w:val="24"/>
          <w:u w:val="single"/>
          <w:lang w:eastAsia="en-US"/>
        </w:rPr>
        <w:t>.                                                      320,00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Razem                                                           53 896,77 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Wyposażenie magazynu żywności:</w:t>
      </w:r>
    </w:p>
    <w:p>
      <w:pPr>
        <w:pStyle w:val="Normal"/>
        <w:autoSpaceDE w:val="fals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Zamrażarki       -       3 szt.    -                    3 370,00</w:t>
      </w:r>
    </w:p>
    <w:p>
      <w:pPr>
        <w:pStyle w:val="Normal"/>
        <w:autoSpaceDE w:val="false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Lodówki            -      3 szt.    –                   2 641,8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Regały               -       6 szt.   -                    2 353,2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Biurko               -        2 szt. -                       290,0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Zestaw komputerowy -   1 szt.                  2 399,99  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 xml:space="preserve">6. Zapasy żywności </w:t>
      </w:r>
      <w:r>
        <w:rPr>
          <w:rFonts w:eastAsia="Calibri"/>
          <w:sz w:val="24"/>
          <w:szCs w:val="24"/>
          <w:u w:val="single"/>
          <w:lang w:eastAsia="en-US"/>
        </w:rPr>
        <w:t>-                          ok.      7 000,00</w:t>
      </w:r>
    </w:p>
    <w:p>
      <w:pPr>
        <w:pStyle w:val="Normal"/>
        <w:autoSpaceDE w:val="false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Razem                                                          18 054,99                   </w:t>
      </w:r>
    </w:p>
    <w:p>
      <w:pPr>
        <w:pStyle w:val="Normal"/>
        <w:autoSpaceDE w:val="fals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Wyposażenie magazynu bielizny i pościeli: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gały  -  6 szt.           -                         670,14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 xml:space="preserve">Bielizna i pościel        -               </w:t>
      </w:r>
      <w:r>
        <w:rPr>
          <w:rFonts w:eastAsia="Calibri"/>
          <w:sz w:val="24"/>
          <w:szCs w:val="24"/>
          <w:u w:val="single"/>
          <w:lang w:eastAsia="en-US"/>
        </w:rPr>
        <w:t>ok. 15 000,0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Razem                                                15 670,14               </w:t>
      </w:r>
    </w:p>
    <w:p>
      <w:pPr>
        <w:pStyle w:val="Normal"/>
        <w:autoSpaceDE w:val="fals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 Wyposażenie archiwum    </w:t>
      </w:r>
    </w:p>
    <w:p>
      <w:pPr>
        <w:pStyle w:val="Normal"/>
        <w:autoSpaceDE w:val="false"/>
        <w:spacing w:before="0" w:after="20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Regały  6 szt.               -                     1 939,80</w:t>
      </w:r>
    </w:p>
    <w:p>
      <w:pPr>
        <w:pStyle w:val="Normal"/>
        <w:autoSpaceDE w:val="fals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Wyposażenie magazynu podręcznego  - kuchennego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gały 4 szt                   -                       320,0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czynia  i porcelana – komplety obiadowe, deserowe  i do kawy dla 50 osób. –                            ok.                                                       3 000,00 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 xml:space="preserve">Wentylatory 3 szt.         </w:t>
      </w:r>
      <w:r>
        <w:rPr>
          <w:rFonts w:eastAsia="Calibri"/>
          <w:sz w:val="24"/>
          <w:szCs w:val="24"/>
          <w:u w:val="single"/>
          <w:lang w:eastAsia="en-US"/>
        </w:rPr>
        <w:t>-                        411,99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Razem                                                  3 731,99    </w:t>
      </w:r>
    </w:p>
    <w:p>
      <w:pPr>
        <w:pStyle w:val="Normal"/>
        <w:autoSpaceDE w:val="fals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Wyposażenie obieralni :</w:t>
      </w:r>
    </w:p>
    <w:p>
      <w:pPr>
        <w:pStyle w:val="Normal"/>
        <w:autoSpaceDE w:val="false"/>
        <w:spacing w:before="0" w:after="200"/>
        <w:rPr/>
      </w:pPr>
      <w:r>
        <w:rPr>
          <w:rFonts w:eastAsia="Calibri"/>
          <w:sz w:val="24"/>
          <w:szCs w:val="24"/>
          <w:lang w:eastAsia="en-US"/>
        </w:rPr>
        <w:t>Obieraczka do ziemniaków  1 szt.    -                 635,00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 xml:space="preserve">Stół plastikowy                      1 szt.                      </w:t>
      </w:r>
      <w:r>
        <w:rPr>
          <w:rFonts w:eastAsia="Calibri"/>
          <w:sz w:val="24"/>
          <w:szCs w:val="24"/>
          <w:u w:val="single"/>
          <w:lang w:eastAsia="en-US"/>
        </w:rPr>
        <w:t>100,00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azem                                                                   735,00</w:t>
      </w:r>
    </w:p>
    <w:p>
      <w:pPr>
        <w:pStyle w:val="Normal"/>
        <w:autoSpaceDE w:val="fals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Maszynownia windy</w:t>
      </w:r>
    </w:p>
    <w:p>
      <w:pPr>
        <w:pStyle w:val="Normal"/>
        <w:autoSpaceDE w:val="false"/>
        <w:spacing w:before="0" w:after="20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Wartość dźwigu windy -  cena zakupu  -      160 500,- zł. – brak wyceny na maszynownię</w:t>
      </w:r>
    </w:p>
    <w:p>
      <w:pPr>
        <w:pStyle w:val="Normal"/>
        <w:autoSpaceDE w:val="fals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Szatnia dla pracowników</w:t>
      </w:r>
    </w:p>
    <w:p>
      <w:pPr>
        <w:pStyle w:val="Normal"/>
        <w:autoSpaceDE w:val="fals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zafy w zabudowie szeregowej  21 szt.     -    8 000.- zł.  </w:t>
      </w:r>
    </w:p>
    <w:p>
      <w:pPr>
        <w:pStyle w:val="Normal"/>
        <w:autoSpaceDE w:val="fals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Mienie zgromadzone poniżej poziomu gruntu (suterena budynku mieszkalnego) przechowywane jest w zależności od jego rodzaju – zapasy  na regałach, urządzenia i meble na posadzce.                               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Do ubezpieczenia nie są zgłaszane budowle hydrotechniczne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Lokalizacje zgłoszone do ubezpieczenia położone są na terenie płaskim, nie są zagrożone osuwiskami skarp lub zboczy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W okresie od 1997 roku nie wystąpiła powódź ani podtopienia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PS w Grodkowie nie przetwarza, nie utylizuje, nie odzyskuje odpadów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darza się, że protokoły pokontrolne obiektów  zawierają zalecenia pokontrolne, ale te są usuwane na bieżąco w terminach zgodnych z zaleceniam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W trakcie trwania  ubezpieczenia nie zamieramy wyłączać żadnego obiektu z eksploatacji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brak imprez, pozostałe informacje zgodnie 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 zakres działalności Domu Pomocy Społecznej nie wchodzą budynki komunalne mieszkaniow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ostatnich 3 latach nie notowano szkód majątkowych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3600188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46:00Z</dcterms:created>
  <dc:creator>Wioletta Klima</dc:creator>
  <dc:description/>
  <dc:language>en-US</dc:language>
  <cp:lastModifiedBy>Agnieszka Zalewska</cp:lastModifiedBy>
  <cp:lastPrinted>2016-04-25T12:36:00Z</cp:lastPrinted>
  <dcterms:modified xsi:type="dcterms:W3CDTF">2016-05-04T15:51:00Z</dcterms:modified>
  <cp:revision>3</cp:revision>
  <dc:subject/>
  <dc:title/>
</cp:coreProperties>
</file>