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Muzeum Piastów Śląskich w Brzeg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 drewniana konstrukcja dachów, zabezpieczona impregnatem – wykonano w 1974r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instalacje elektryczne, wodne, grzewcze, windy, elektroniczne p. poż, telewizja użytkowa- poddawane są systematycznym przeglądom i kontroli przez uprawnione firm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użytkowanie obiektu zamkowego na cele muzealne uzyskano w 1974r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elektroniczne instalacje ppoż są sprawne i podlegają comiesięcznej kontroli przez uprawnioną firmę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otrzymano zaleceń w wyniku kontroli straży pożarnej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rójskrzydłowy obiekt zamkowy posiada instalacje odgromowe i zabezpieczenia przeciwprzepięciow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osiadamy budynków nieużytkowych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abytkowy obiekt renesansowego zamku, odbudowany w latach 1966-1990 stan bardzo dobr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mury zamkowe z lat XIV. I XVI – XVII – ceglane, uzupełnione domurówką , w piwnicy grubość murów 5,4 c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tropy – żelbetowe, konstrukcje nośne stropów – belki metalowe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ach – konstrukcje drewniane, dachówka ceramiczn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remonty nie są planowan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planuje się modernizację wystawy stałej w pomieszczeniach parterowych bez robót budowlanych i montażowych – wstępny kosztorys inwestorski 590.000 zł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rowadzimy remontów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wynajmujemy pomieszczeń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lipiec 1997r. podtopienie wodami gruntowymi piwnic zamkowych; skutki zostały usunięt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sprzęt jest zabezpieczony i konserwowany przez specjalistę informatyka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sprzęt elektroniczny wyposażony jest w licencjonowane i aktualizowane oprogramowanie antywirusowe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powiedź: posiadamy licencjonowane i aktualizowane oprogramowa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wykonywane raz do roku i przechowywane w szafach metalowych w komórkach organizacyjnych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muzealia eksponowane na wystawie stałej w piwnicach zamkowych; nie były przedmiotem szkod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 nie wystąpiły szkody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protokoły pokontrolne nie zawieraj zaleceń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lanujemy wyłączeń z eksploatacji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 nie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17240969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50:00Z</dcterms:created>
  <dc:creator>Wioletta Klima</dc:creator>
  <dc:description/>
  <dc:language>en-US</dc:language>
  <cp:lastModifiedBy>Agnieszka Zalewska</cp:lastModifiedBy>
  <cp:lastPrinted>2016-04-27T12:27:00Z</cp:lastPrinted>
  <dcterms:modified xsi:type="dcterms:W3CDTF">2016-05-04T15:02:00Z</dcterms:modified>
  <cp:revision>3</cp:revision>
  <dc:subject/>
  <dc:title/>
</cp:coreProperties>
</file>