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WA JEDNOSTKI: II Liceum Ogólnokształcące im. Zbigniewa Herberta w Brzegu, ul. 1 Maja 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Konstrukcja dachu i strop na strychu  w budynku głównym są drewniane, częściowo zabezpieczone impregnatem z ognioochronną powłoką. Zostało to wykonane przy remoncie dachu w 2009 r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Regularnie przeprowadzany jest przegląd stanu technicznego budynków oraz instalacji grzewczej, elektrycznej, wodnej i wentylacyjnej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a chwilę obecną wyłączeniu podlega budynek politechniczny, ze względu na zły stan warunków sanitarnych i technicznych (przeciekający dach, nieszczelna stolarka okienna). Brak środków na remont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Przeglądy stanu technicznego obiektów przeprowadzane są zgodnie z przepisami, włączając w to przeglądy ppoż.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wprowadzenie zapisu, że do tego typu budynków nie mają zastosowania klauzule dodatkowe za wyjątkiem klauzuli pokrycia kosztów uprzątnięcia pozostałości po szkodz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takich nieruchomości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Według protokołu z przeglądu stanu technicznego budynków z 2015 r. budynek główny i budynek Sali gimnastycznej określa się jako dobry, po usunięciu miejscowych zniszczeń na zewnątrz budynku. Budynek  politechniczny, ze względu na brak dostatecznych warunków sanitarnych oraz brak bezpieczeństwa, decyzją dyrektora został  wyłączony z użytkowania (były tam prowadzone zajęcia w-f i fitness dla uczniów II LO)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Powiat Brzeski planuje przeprowadzić termomodernizację budynku Sali gimnastycznej. Wstępne działania podjęto w 2016 r.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lanujem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jednostka oświatowa wynajmuje pomieszczenia na prowadzenie działalności gospodarczej innym podmiotom. Jest to działalność usługowa, poligraficzna, ksero, działalność z zakresu księgowania oraz o charakterze sportowo- rekreacyjnym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Sprzęt elektroniczny posiada zabezpieczenie przed wyładowaniami elektrycznymi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 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Archiwizacja danych wykonywana jest systematycznie na nośnikach pamięci (pendrive i płytach CD) oraz w chmurze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W pomieszczeniach piwnicznych przechowywane jest wyposażenie (stoliki, krzesełka uczniowskie), które przeznaczone jest do naprawy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osiadamy.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9168599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39:00Z</dcterms:created>
  <dc:creator>Wioletta Klima</dc:creator>
  <dc:description/>
  <dc:language>en-US</dc:language>
  <cp:lastModifiedBy>Agnieszka Zalewska</cp:lastModifiedBy>
  <cp:lastPrinted>2016-04-25T13:14:00Z</cp:lastPrinted>
  <dcterms:modified xsi:type="dcterms:W3CDTF">2016-05-04T15:41:00Z</dcterms:modified>
  <cp:revision>3</cp:revision>
  <dc:subject/>
  <dc:title/>
</cp:coreProperties>
</file>