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BRZE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JEDNOSTKI: Centrum Administracyjne Placówek Opiekuńczo-Wychowawczych Brze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odniesieniu do konstrukcji budynków, prosimy o podanie, czy występują elementy palne konstrukcji (drewniane), jeżeli tak, to czy są zabezpieczone impregnatem z ogniochronną powłoką pęczniejącą i czy impregnacja była wykonana przez specjalizowane firmy posiadające odpowiednie certyfikaty producentów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 obiekty budowlane, związane z nimi instalacje (np.: elektryczne, gazowe, wodne, grzewcze, wentylacyjne, spalinowe itd.) oraz urządzenia techniczne poddawane są okresowym przeglądom stanu technicznego i czynnościom konserwacyjnym zgodnie z zasadami określonymi w przepisach prawa, normach technicznych przez uprawnionych wykonawców oraz według wskazań producent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3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simy o potwierdzenie, czy obiekty budowlane posiadają wymagane prawem pozwolenie na użytkowanie wydane przez organy nadzoru budowlanego zgodnie z obecnym przeznaczeni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żeli nie, to prosimy o podanie które z obiektów pozwolenia na użytkowanie nie posiadają oraz wskazanie przez zamawiającego powodu takiego stanu rzeczy, jakie działania podjęto aby to zmienić, jakie jest faktyczne a jakie prawne (formalne) przeznaczenie obiekt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zabezpieczenia przeciwpożarowe są sprawne i posiadają aktualne roczne i pięcioletnie badania i przeglądy techniczne potwierdzające właściwy stan techniczny, bez uwag, zastrzeżeń i wniosków wskazujących na stany nieprawidłowe, wymagające interwencji, a ta nie została jak dotychczas skutecznie podjęta, oraz czy są zgodne z obowiązującymi przepisami w zakresie ochrony przeciwpożarowej?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ciwnym wypadku prosimy o wskazanie lokalizacji niespełniających powyższego warunku wraz z określeniem przyczyny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 czy w latach 2012-2016 Ubezpieczony otrzymał zalecenia, wytyczne lub inne o podobnym charakterze związane z ryzykiem pożaru lub wybuchu, od zakładu ubezpieczeń, Państwowej Straży Pożarnej, rzeczoznawcy/biegłego/eksperta w dziedzinie pożarnictwa lub w dziedzinie pokrewnej albo innego zewnętrznego lub wewnętrznego audytora – jeśli tak, udostępnienie dokumentu wraz z informacją, które z nich zostały zrealizowane i kiedy, które obecnie są realizowane i kiedy zostaną zakończone, oraz czy są takie, których zamawiający nie będzie realizował i z jakiego powodu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czy wszystkie budynki, budowle posiadają zabezpieczenia przeciwprzepięciowe, instalacje odgromową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czy przedmiotem ubezpieczenia są budynki nieużytkowane, przeznaczone do rozbiórki, w złym stanie technicznych lub awaryjnym, wyłączone z eksploatacji lub pustostany. W przypadku odpowiedzi twierdzącej, podanie adresu lokalizacji, opisanie stanu technicznego i konstrukcji, określenie wartości i stosowanych zabezpieczeń, w tym przed nieuprawnionym wejściem osób trzecich, powodów nieużytkowania, planach zamawiającego co do przyszłości obiekt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datkowo wnioskujemy o ograniczenie zakresu ubezpieczenia, zgodnie z poniższ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>przyjęcie do ubezpieczenia tego typu budynków w wartości rzeczywistej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udziału własnego w wysokości 10% wartości szkody dla takich budynków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wprowadzenie zapisu, że do tego typu budynków nie mają zastosowania klauzule dodatkowe za wyjątkiem klauzul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pokrycia kosztów uprzątnięcia pozostałości po szkodzi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zytywnej odpowiedzi na powyższe pytanie, prosimy o potwierdzenie, czy we wszystkich takich budynkach są odłączone wszystkie media oraz obiekt jest ogrodzony, pod stałym dozorem, oświetlony w porze nocnej, a sprzęt i instalacje p-poż. są stale utrzymane w gotowości do użyc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osiadamy takich budynków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tan techniczny budynków i budowli jest dobry, co należy rozumieć jako stopień zużycia do 50% - jeśli występują przypadki, w których zużycie przekracza 50%, prosimy o podanie adresu lokalizacji, faktycznego stopnia zużycia oraz planowanych przez zamawiającego (wraz z terminem) prac budowlanych lub innych działań mających doprowadzić do istotnego obniżenia zużycia technicznego;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dobr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na okres 2016-2019 planowane są w Powiecie lub jednostkach organizacyjnych objętych ubezpieczeniem w ramach przedmiotowego przetargu remonty – jakie, kiedy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Czy Zamawiający planuje w okresie ubezpieczenia realizację nowych inwestycji? Jeśli tak, prosimy o informację jakiego typu/rodzaju roboty budowlane lub montażowe planowane są przez Zamawiającego w okresie realizacji zamówienia, prosimy o ich wykaz wraz z podaniem przewidywanej wartości? Czy inwestycje będą wymagać odpowiednich zezwoleń i zgłoszeń do właściwych organów zgodnie z obowiązującymi przepisami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planujemy nowych inwestycj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chwili obecnej na terenie Powiatu lub jednostek organizacyjnych objętych ubezpieczeniem w ramach przedmiotowego przetargu trwają remonty, jakieś inwestycje budowlane, remontowe, modernizacje. Czy teren prac jest wyłączony z użytkowania, czy jest tam prowadzona działalność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ma żadnych remontów i modernizacj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4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podanie informacji czy Powiat  lub podległe jednostki organizacyjne wynajmują innym podmiotom pomieszczenia i czy w tych wynajmowanych pomieszczeniach jest prowadzona działalność gospodarcza, magazynowa. Jeżeli tak, to proszę o podanie jaki rodzaj działalności jest prowadzony w tych pomieszczeniach lub jakie rzeczy są magazynowane, składowane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wynajmujemy pomieszczeń pod działalność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w okresie od 1997 roku (włącznie) wystąpiła powódź lub podniesie się poziomu wód gruntowych. Jeżeli zdarzenia te miały miejsce, prosimy o podanie: daty (roku) wystąpienia i miejsca wystąpienia; charakteru zdarzenia (zalanie wodami powierzchniowymi, podtopienie, podniesienie się poziomu wód gruntowych); wielkości poniesionych szkód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było podtopień ani zalań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bezpieczony sprzęt elektroniczny  został wyposażony w urządzenia zabezpieczające przed wyładowaniami atmosferycznymi i przepięci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  <w:tab/>
        <w:t>Urządzenia te są zainstalowane i konserwowane zgodnie z zaleceniami  producentów sprzętu elektronicznego i urządzeń zabezpieczających i alarm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znacza to, że urządzenia zabezpieczające przed wyładowaniami atmosferycznymi  i przepięciami są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konserwowane przez specjalistyczny personel producenta lub dostawcy, zgodnie z obowiązującymi przepisami i zaleceniami producen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adzorowane przez przeszkolony personel Ubezpieczającego, wyposażone w automatyczne urządzenia do awaryjnego wyłączania odpowiadające najnowszym wymogom dotyczącym sprzętu elektronicznego oraz zaleceniom producenta sprzętu elektronicznego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komputery posiadają dodatkowe zasilanie, konserwacje przez specjalistów spoza placówki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informację czy sprzęt elektroniczny wyposażony jest w licencjonowane i aktualizowane oprogramowanie antywirusowe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Tak Kaspersk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7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 o informację jak wyglądają procedury archiwizacji danych w formie elektronicznej na zapasowych kopiach /jak często są wykonywane/ i gdzie są przechowywane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archiwizacja w formie elektronicznej na zapasowych kopiach, sporządzana codziennie, przechowywana na dysku zewnętrznym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2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Odnośnie klauzuli składowania mienia prosimy o informację czy Zamawiający przechowuje mienie w pomieszczeniach poniżej gruntu? Jeśli tak to prosimy o informację, jakie to jest  mienie, o jakiej wartości i jak składowane? Czy w okresie ostatnich 3 lat było ono przedmiotem szkody?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6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o informację czy do ubezpieczenia zgłaszane są  budowle hydrotechniczne. Jeżeli tak, proszę o informacje jakie i jaka jest dla nich SU.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0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informacji dodatkowej, czy wśród lokalizacji zgłoszonych do ubezpieczenia są lokalizację zagrożone osuwiskami skarp lub zboczy?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powiedzi twierdzącej, prosimy o wskazanie lokalizacji zagrożonych 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ecnie brak możliwości udzielenia odpowiedzi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1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, czy w od 1997 roku w jakimkolwiek miejscu  lub w mieniu zgłoszonym do ubezpieczenia wystąpiły  szkody spowodowane podtopieniami i/ lub powodzi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odpowiedzi twierdzącej, prosimy o wskazanie tych lokalizacji  oraz określenie wartości szkód (bez względu na to, czy ryzyko było objęte ochroną lub nie było),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72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uzupełnienie wykazu budynków o brakujące informacje o pokryciu dachu dla budynków, w którym nie podano informacji  lub też potwierdzenie, że budynki nie są kryte materiałem roślinnym (drewno,  łupki, itp.)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papa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7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 lub jakakolwiek jego jednostka organizacyjna przetwarza, utylizuje lub odzyskuje odpady, jeżeli tak, to prosimy o  wyłączenie tej działalności z zakresu ochrony ubezpieczeniowej?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98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e, czy sporządzone protokoły pokontrolne z okresowego przeglądu technicznego obiektów zgłoszonych do ubezpieczenia zwierają uwagi, zastrzeżenia, sugestie lub inne sformułowania o podobnym charakterze mające charakter zastrzeżeń warunkujących użytkowanie obiektów (którego obiektu dotyczą, jakie jest zastrzeżenie, czy zalecenia zostały zrealizowane, jeżeli nie – kiedy Zamawiający planuje je wykonać)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obecnie brak możliwości udzielenia odpowiedzi.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2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zy Zamawiający planuje wyłączenie obiektów z eksploatacji w trakcie trwania przedmiotowego zamówienia. W przypadku odpowiedzi twierdzącej prosimy o wskazanie tych obiektów oraz określenie przyczyny planowanego wyłączenia z eksploatacj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dpowiedź: </w:t>
      </w:r>
      <w:r>
        <w:rPr>
          <w:sz w:val="24"/>
          <w:szCs w:val="24"/>
        </w:rPr>
        <w:t xml:space="preserve"> obecnie brak możliwości udzielenia odpowiedzi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104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udzielenie następujących informacj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liczba zatrudnion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odzaj i liczba/rok organizowanych imprez masowych nie podlegających obowiązkowemu   ubezpieczeniu OC;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zgodnie z rejestrem majątku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06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o informację czy w zakres działalności Zamawiającego wchodzą budynki komunalne mieszkaniowe. Jeśli tak to prosimy o udzielenie następujących informacj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ykaz budynków mieszkaniowych wraz z liczbą lokali mieszkalnych i użytkowych oraz udziałem w częściach wspól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wiek i stan techniczny budynk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skazanie budynków w których w okresie ostatnich 10 latach przeprowadzone zostały remonty generalne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rosimy o potwierdzenie , że w zakres ochrony nie wchodzi  odpowiedzialność cywilna z tytułu posiadania i administrowania 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 przeznaczonymi do rozbiórk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będącymi nie zalegalizowanym samowolami  budowlanymi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nieruchomościami wyłączonymi z eksploatacji na okres dłuższy niż 30 dni,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25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odniesieniu do przedmiotu ubezpieczenia „Zbiory biblioteczne”  prosimy o określenie wartości księgozbioru o charakterze zabytkowym, unikatowym, oraz informacje jw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 dotyczy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ytanie 136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lauzula składowania  – prosimy o informację czy z zakresu tej klauzuli w ostatnich 3 latach szkody klient notował szkody, jeśli tak prosimy o szczegóły typu wysokości szkody lokalizacja,  rodzaj  mienia,  sposób składowania,  oraz czy i jakie  działania podjął klient mające na celu unikniecie podobnego zdarzenia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</w:t>
      </w:r>
      <w:r>
        <w:rPr>
          <w:sz w:val="24"/>
          <w:szCs w:val="24"/>
        </w:rPr>
        <w:t xml:space="preserve"> nie</w:t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96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1418" w:footer="283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</w:rPr>
    </w:pPr>
    <w:r>
      <w:rPr>
        <w:b/>
        <w:color w:val="808080"/>
      </w:rPr>
      <w:t>_________________________________________________________________________________________</w: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5825491" r:id="rId1"/>
      </w:object>
    </w:r>
    <w:r>
      <w:rPr>
        <w:sz w:val="24"/>
        <w:szCs w:val="24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>F178 Dokument chroniony prawem autorskim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© Supra Brokers S.A.</w:t>
    </w:r>
    <w:r>
      <w:rPr/>
      <w:t xml:space="preserve"> </w:t>
    </w:r>
    <w:r>
      <w:rPr>
        <w:sz w:val="22"/>
      </w:rPr>
      <w:t xml:space="preserve">                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103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8:00Z</dcterms:created>
  <dc:creator>Wioletta Klima</dc:creator>
  <dc:description/>
  <cp:keywords/>
  <dc:language>en-US</dc:language>
  <cp:lastModifiedBy>Agnieszka Zalewska</cp:lastModifiedBy>
  <cp:lastPrinted>2003-01-08T08:18:00Z</cp:lastPrinted>
  <dcterms:modified xsi:type="dcterms:W3CDTF">2016-05-04T15:34:00Z</dcterms:modified>
  <cp:revision>5</cp:revision>
  <dc:subject/>
  <dc:title> </dc:title>
</cp:coreProperties>
</file>