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DOM POMOCY SPOŁECZNEJ W JĘDRZEJ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LISTWY PRZEPIĘCIOWE I UPS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1 RAZ W MIESIĄCU I PRZECHOWYWANE W SZAFIE METALOWEJ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Pytanie 104: </w:t>
      </w: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iczba zatrudnionych;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ZATRUDNIONYCH 70 OSÓB, NIE ORGANIZUJEMY IMPREZ MASOWYCH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16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sz w:val="18"/>
      </w:rPr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  <w:lang w:val="de-DE"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4"/>
        <w:szCs w:val="24"/>
      </w:rPr>
      <w:tab/>
      <w:tab/>
    </w: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7.95pt;height:101.1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73884731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5637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1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/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right="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right="0" w:hanging="0"/>
      <w:jc w:val="both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709"/>
    </w:pPr>
    <w:rPr>
      <w:sz w:val="26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05:00Z</dcterms:created>
  <dc:creator>Wioletta Klima</dc:creator>
  <dc:description/>
  <dc:language>en-US</dc:language>
  <cp:lastModifiedBy>Agnieszka Zalewska</cp:lastModifiedBy>
  <cp:lastPrinted>2003-01-08T08:18:00Z</cp:lastPrinted>
  <dcterms:modified xsi:type="dcterms:W3CDTF">2016-05-04T16:07:00Z</dcterms:modified>
  <cp:revision>3</cp:revision>
  <dc:subject/>
  <dc:title/>
</cp:coreProperties>
</file>