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WIAT BRZESK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ZWA JEDNOSTKI: Zarząd Dróg Powiatowych</w:t>
        <w:b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W odniesieniu do konstrukcji budynków, prosimy o podanie, czy występują elementy palne konstrukcji (drewniane), jeżeli tak, to czy są zabezpieczone impregnatem z ogniochronną powłoką pęczniejącą i czy impregnacja była wykonana przez specjalizowane firmy posiadające odpowiednie certyfikaty producentów?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 dotyczy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2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potwierdzenie, czy  obiekty budowlane, związane z nimi instalacje (np.: elektryczne, gazowe, wodne, grzewcze, wentylacyjne, spalinowe itd.) oraz urządzenia techniczne poddawane są okresowym przeglądom stanu technicznego i czynnościom konserwacyjnym zgodnie z zasadami określonymi w przepisach prawa, normach technicznych przez uprawnionych wykonawców oraz według wskazań producenta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 dotyczy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3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potwierdzenie, czy obiekty budowlane posiadają wymagane prawem pozwolenie na użytkowanie wydane przez organy nadzoru budowlanego zgodnie z obecnym przeznaczeniem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Jeżeli nie, to prosimy o podanie które z obiektów pozwolenia na użytkowanie nie posiadają oraz wskazanie przez zamawiającego powodu takiego stanu rzeczy, jakie działania podjęto aby to zmienić, jakie jest faktyczne a jakie prawne (formalne) przeznaczenie obiektu.</w:t>
      </w:r>
    </w:p>
    <w:p>
      <w:pPr>
        <w:pStyle w:val="Normal"/>
        <w:autoSpaceDE w:val="false"/>
        <w:rPr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 dotyczy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4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potwierdzenie, czy zabezpieczenia przeciwpożarowe są sprawne i posiadają aktualne roczne i pięcioletnie badania i przeglądy techniczne potwierdzające właściwy stan techniczny, bez uwag, zastrzeżeń i wniosków wskazujących na stany nieprawidłowe, wymagające interwencji, a ta nie została jak dotychczas skutecznie podjęta, oraz czy są zgodne z obowiązującymi przepisami w zakresie ochrony przeciwpożarowej?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eciwnym wypadku prosimy o wskazanie lokalizacji niespełniających powyższego warunku wraz z określeniem przyczyny. 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 dotyczy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5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potwierdzenie czy w latach 2012-2016 Ubezpieczony otrzymał zalecenia, wytyczne lub inne o podobnym charakterze związane z ryzykiem pożaru lub wybuchu, od zakładu ubezpieczeń, Państwowej Straży Pożarnej, rzeczoznawcy/biegłego/eksperta w dziedzinie pożarnictwa lub w dziedzinie pokrewnej albo innego zewnętrznego lub wewnętrznego audytora – jeśli tak, udostępnienie dokumentu wraz z informacją, które z nich zostały zrealizowane i kiedy, które obecnie są realizowane i kiedy zostaną zakończone, oraz czy są takie, których zamawiający nie będzie realizował i z jakiego powodu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 dotyczy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6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potwierdzenie, czy wszystkie budynki, budowle posiadają zabezpieczenia przeciwprzepięciowe, instalacje odgromową?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tak nie dotyczy</w:t>
      </w:r>
      <w:r>
        <w:rPr>
          <w:b/>
          <w:sz w:val="24"/>
          <w:szCs w:val="24"/>
        </w:rPr>
        <w:t xml:space="preserve"> 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ytanie 7: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imy o udzielenie informacji czy przedmiotem ubezpieczenia są budynki nieużytkowane, przeznaczone do rozbiórki, w złym stanie technicznych lub awaryjnym, wyłączone z eksploatacji lub pustostany. W przypadku odpowiedzi twierdzącej, podanie adresu lokalizacji, opisanie stanu technicznego i konstrukcji, określenie wartości i stosowanych zabezpieczeń, w tym przed nieuprawnionym wejściem osób trzecich, powodów nieużytkowania, planach zamawiającego co do przyszłości obiektu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odatkowo wnioskujemy o ograniczenie zakresu ubezpieczenia, zgodnie z poniższym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</w:t>
      </w:r>
      <w:r>
        <w:rPr>
          <w:sz w:val="24"/>
          <w:szCs w:val="24"/>
        </w:rPr>
        <w:tab/>
        <w:t>przyjęcie do ubezpieczenia tego typu budynków w wartości rzeczywistej,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</w:t>
      </w:r>
      <w:r>
        <w:rPr>
          <w:sz w:val="24"/>
          <w:szCs w:val="24"/>
        </w:rPr>
        <w:tab/>
        <w:t xml:space="preserve">wprowadzenie udziału własnego w wysokości 10% wartości szkody dla takich budynków,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</w:t>
      </w:r>
      <w:r>
        <w:rPr>
          <w:sz w:val="24"/>
          <w:szCs w:val="24"/>
        </w:rPr>
        <w:tab/>
        <w:t xml:space="preserve">wprowadzenie zapisu, że do tego typu budynków nie mają zastosowania klauzule dodatkowe za wyjątkiem klauzuli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pokrycia kosztów uprzątnięcia pozostałości po szkodzie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 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8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 przypadku pozytywnej odpowiedzi na powyższe pytanie, prosimy o potwierdzenie, czy we wszystkich takich budynkach są odłączone wszystkie media oraz obiekt jest ogrodzony, pod stałym dozorem, oświetlony w porze nocnej, a sprzęt i instalacje p-poż. są stale utrzymane w gotowości do użycia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 dotyczy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0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imy o informację czy stan techniczny budynków i budowli jest dobry, co należy rozumieć jako stopień zużycia do 50% - jeśli występują przypadki, w których zużycie przekracza 50%, prosimy o podanie adresu lokalizacji, faktycznego stopnia zużycia oraz planowanych przez zamawiającego (wraz z terminem) prac budowlanych lub innych działań mających doprowadzić do istotnego obniżenia zużycia technicznego; 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 dotyczy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1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Czy na okres 2016-2019 planowane są w Powiecie lub jednostkach organizacyjnych objętych ubezpieczeniem w ramach przedmiotowego przetargu remonty – jakie, kiedy?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obecnie brak możliwości udzielenia odpowiedzi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2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Czy Zamawiający planuje w okresie ubezpieczenia realizację nowych inwestycji? Jeśli tak, prosimy o informację jakiego typu/rodzaju roboty budowlane lub montażowe planowane są przez Zamawiającego w okresie realizacji zamówienia, prosimy o ich wykaz wraz z podaniem przewidywanej wartości? Czy inwestycje będą wymagać odpowiednich zezwoleń i zgłoszeń do właściwych organów zgodnie z obowiązującymi przepisami? 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obecnie brak możliwości udzielenia odpowiedzi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3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Czy w chwili obecnej na terenie Powiatu lub jednostek organizacyjnych objętych ubezpieczeniem w ramach przedmiotowego przetargu trwają remonty, jakieś inwestycje budowlane, remontowe, modernizacje. Czy teren prac jest wyłączony z użytkowania, czy jest tam prowadzona działalność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obecnie brak możliwości udzielenia odpowiedzi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4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podanie informacji czy Powiat  lub podległe jednostki organizacyjne wynajmują innym podmiotom pomieszczenia i czy w tych wynajmowanych pomieszczeniach jest prowadzona działalność gospodarcza, magazynowa. Jeżeli tak, to proszę o podanie jaki rodzaj działalności jest prowadzony w tych pomieszczeniach lub jakie rzeczy są magazynowane, składowane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6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Czy w okresie od 1997 roku (włącznie) wystąpiła powódź lub podniesie się poziomu wód gruntowych. Jeżeli zdarzenia te miały miejsce, prosimy o podanie: daty (roku) wystąpienia i miejsca wystąpienia; charakteru zdarzenia (zalanie wodami powierzchniowymi, podtopienie, podniesienie się poziomu wód gruntowych); wielkości poniesionych szkód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obecnie brak możliwości udzielenia odpowiedzi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25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informację czy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ubezpieczony sprzęt elektroniczny  został wyposażony w urządzenia zabezpieczające przed wyładowaniami atmosferycznymi i przepięciami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-</w:t>
        <w:tab/>
        <w:t>Urządzenia te są zainstalowane i konserwowane zgodnie z zaleceniami  producentów sprzętu elektronicznego i urządzeń zabezpieczających i alarmowych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znacza to, że urządzenia zabezpieczające przed wyładowaniami atmosferycznymi  i przepięciami są 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)</w:t>
        <w:tab/>
        <w:t>konserwowane przez specjalistyczny personel producenta lub dostawcy, zgodnie z obowiązującymi przepisami i zaleceniami producenta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b)</w:t>
        <w:tab/>
        <w:t>nadzorowane przez przeszkolony personel Ubezpieczającego, wyposażone w automatyczne urządzenia do awaryjnego wyłączania odpowiadające najnowszym wymogom dotyczącym sprzętu elektronicznego oraz zaleceniom producenta sprzętu elektronicznego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obecnie brak możliwości udzielenia odpowiedzi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26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imy o informację czy sprzęt elektroniczny wyposażony jest w licencjonowane i aktualizowane oprogramowanie antywirusowe?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obecnie brak możliwości udzielenia odpowiedzi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27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imy  o informację jak wyglądają procedury archiwizacji danych w formie elektronicznej na zapasowych kopiach /jak często są wykonywane/ i gdzie są przechowywane. 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obecnie brak możliwości udzielenia odpowiedzi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52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Odnośnie klauzuli składowania mienia prosimy o informację czy Zamawiający przechowuje mienie w pomieszczeniach poniżej gruntu? Jeśli tak to prosimy o informację, jakie to jest  mienie, o jakiej wartości i jak składowane? Czy w okresie ostatnich 3 lat było ono przedmiotem szkody? 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obecnie brak możliwości udzielenia odpowiedzi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65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zę o informację czy do ubezpieczenia zgłaszane są  budowle hydrotechniczne. Jeżeli tak, proszę o informacje jakie i jaka jest dla nich SU. 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70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imy o udzielenie informacji dodatkowej, czy wśród lokalizacji zgłoszonych do ubezpieczenia są lokalizację zagrożone osuwiskami skarp lub zboczy?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odpowiedzi twierdzącej, prosimy o wskazanie lokalizacji zagrożonych </w:t>
      </w:r>
    </w:p>
    <w:p>
      <w:pPr>
        <w:pStyle w:val="Normal"/>
        <w:autoSpaceDE w:val="false"/>
        <w:jc w:val="both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obecnie brak możliwości udzielenia odpowiedzi</w:t>
      </w:r>
    </w:p>
    <w:p>
      <w:pPr>
        <w:pStyle w:val="Normal"/>
        <w:autoSpaceDE w:val="false"/>
        <w:jc w:val="both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71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informację, czy w od 1997 roku w jakimkolwiek miejscu  lub w mieniu zgłoszonym do ubezpieczenia wystąpiły  szkody spowodowane podtopieniami i/ lub powodzią,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W przypadku odpowiedzi twierdzącej, prosimy o wskazanie tych lokalizacji  oraz określenie wartości szkód (bez względu na to, czy ryzyko było objęte ochroną lub nie było),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obecnie brak możliwości udzielenia odpowiedzi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ytanie 72: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uzupełnienie wykazu budynków o brakujące informacje o pokryciu dachu dla budynków, w którym nie podano informacji  lub też potwierdzenie, że budynki nie są kryte materiałem roślinnym (drewno,  łupki, itp.)</w:t>
      </w:r>
    </w:p>
    <w:p>
      <w:pPr>
        <w:pStyle w:val="Normal"/>
        <w:autoSpaceDE w:val="false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 dotyczy</w:t>
      </w:r>
    </w:p>
    <w:p>
      <w:pPr>
        <w:pStyle w:val="Normal"/>
        <w:autoSpaceDE w:val="false"/>
        <w:jc w:val="both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75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Czy Zamawiający  lub jakakolwiek jego jednostka organizacyjna przetwarza, utylizuje lub odzyskuje odpady, jeżeli tak, to prosimy o  wyłączenie tej działalności z zakresu ochrony ubezpieczeniowej?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98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informacje, czy sporządzone protokoły pokontrolne z okresowego przeglądu technicznego obiektów zgłoszonych do ubezpieczenia zwierają uwagi, zastrzeżenia, sugestie lub inne sformułowania o podobnym charakterze mające charakter zastrzeżeń warunkujących użytkowanie obiektów (którego obiektu dotyczą, jakie jest zastrzeżenie, czy zalecenia zostały zrealizowane, jeżeli nie – kiedy Zamawiający planuje je wykonać)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obecnie brak możliwości udzielenia odpowiedzi.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102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Czy Zamawiający planuje wyłączenie obiektów z eksploatacji w trakcie trwania przedmiotowego zamówienia. W przypadku odpowiedzi twierdzącej prosimy o wskazanie tych obiektów oraz określenie przyczyny planowanego wyłączenia z eksploatacji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Odpowiedź: </w:t>
      </w:r>
      <w:r>
        <w:rPr>
          <w:sz w:val="24"/>
          <w:szCs w:val="24"/>
        </w:rPr>
        <w:t xml:space="preserve"> obecnie brak możliwości udzielenia odpowiedzi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ytanie 104: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imy o udzielenie następujących informacji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liczba zatrudnionych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rodzaj i liczba/rok organizowanych imprez masowych nie podlegających obowiązkowemu   ubezpieczeniu OC;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zatrudnionych w ZDP -   19 osób,  imprez  masowych  - 0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106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informację czy w zakres działalności Zamawiającego wchodzą budynki komunalne mieszkaniowe. Jeśli tak to prosimy o udzielenie następujących informacji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wykaz budynków mieszkaniowych wraz z liczbą lokali mieszkalnych i użytkowych oraz udziałem w częściach wspólnych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wiek i stan techniczny budynków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skazanie budynków w których w okresie ostatnich 10 latach przeprowadzone zostały remonty generalne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- prosimy o potwierdzenie , że w zakres ochrony nie wchodzi  odpowiedzialność cywilna z tytułu posiadania i administrowania 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nieruchomościami  przeznaczonymi do rozbiórki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nieruchomościami będącymi nie zalegalizowanym samowolami  budowlanymi,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nieruchomościami wyłączonymi z eksploatacji na okres dłuższy niż 30 dni, 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125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 odniesieniu do przedmiotu ubezpieczenia „Zbiory biblioteczne”  prosimy o określenie wartości księgozbioru o charakterze zabytkowym, unikatowym, oraz informacje jw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 dotyczy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136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Klauzula składowania  – prosimy o informację czy z zakresu tej klauzuli w ostatnich 3 latach szkody klient notował szkody, jeśli tak prosimy o szczegóły typu wysokości szkody lokalizacja,  rodzaj  mienia,  sposób składowania,  oraz czy i jakie  działania podjął klient mające na celu unikniecie podobnego zdarzenia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4963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558" w:gutter="0" w:header="708" w:top="1418" w:footer="283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color w:val="808080"/>
      </w:rPr>
    </w:pPr>
    <w:r>
      <w:rPr>
        <w:b/>
        <w:color w:val="808080"/>
      </w:rPr>
      <w:t>_________________________________________________________________________________________</w:t>
    </w:r>
  </w:p>
  <w:p>
    <w:pPr>
      <w:pStyle w:val="Footer"/>
      <w:jc w:val="center"/>
      <w:rPr>
        <w:b/>
        <w:b/>
        <w:color w:val="808080"/>
        <w:sz w:val="16"/>
      </w:rPr>
    </w:pPr>
    <w:r>
      <w:rPr>
        <w:b/>
        <w:color w:val="808080"/>
        <w:sz w:val="16"/>
      </w:rPr>
    </w:r>
  </w:p>
  <w:p>
    <w:pPr>
      <w:pStyle w:val="Footer"/>
      <w:jc w:val="center"/>
      <w:rPr>
        <w:b/>
        <w:b/>
        <w:sz w:val="16"/>
      </w:rPr>
    </w:pPr>
    <w:r>
      <w:rPr>
        <w:b/>
        <w:sz w:val="16"/>
      </w:rPr>
    </w:r>
  </w:p>
  <w:p>
    <w:pPr>
      <w:pStyle w:val="Footer"/>
      <w:jc w:val="center"/>
      <w:rPr/>
    </w:pPr>
    <w:r>
      <w:rPr>
        <w:b/>
      </w:rPr>
      <w:t>SUPRA BROKERS</w:t>
    </w:r>
    <w:r>
      <w:rPr>
        <w:vertAlign w:val="superscript"/>
      </w:rPr>
      <w:t>®</w:t>
    </w:r>
  </w:p>
  <w:p>
    <w:pPr>
      <w:pStyle w:val="Footer"/>
      <w:jc w:val="center"/>
      <w:rPr>
        <w:sz w:val="18"/>
      </w:rPr>
    </w:pPr>
    <w:r>
      <w:rPr>
        <w:sz w:val="18"/>
      </w:rPr>
      <w:t>54-118 Wrocław, Aleja Śląska 1,  tel.071 77 70 400, faks 071 77 70 455, e-mail: centrala@suprabrokers.pl</w:t>
    </w:r>
  </w:p>
  <w:p>
    <w:pPr>
      <w:pStyle w:val="Footer"/>
      <w:jc w:val="center"/>
      <w:rPr>
        <w:sz w:val="18"/>
      </w:rPr>
    </w:pPr>
    <w:r>
      <w:rPr>
        <w:sz w:val="18"/>
      </w:rPr>
      <w:t xml:space="preserve">Sąd Rejonowy dla Wrocławia-Fabrycznej, VI Wydz. Gospod., nr KRS:  0000425834,  </w:t>
    </w:r>
  </w:p>
  <w:p>
    <w:pPr>
      <w:pStyle w:val="Footer"/>
      <w:jc w:val="center"/>
      <w:rPr/>
    </w:pPr>
    <w:r>
      <w:rPr>
        <w:sz w:val="18"/>
      </w:rPr>
      <w:t xml:space="preserve">kapitał zakł.: 2.000.818,40 zł – wpłacony w całości, NIP: 894-30-41-146, REGON </w:t>
    </w:r>
    <w:r>
      <w:rPr>
        <w:sz w:val="18"/>
        <w:szCs w:val="18"/>
      </w:rPr>
      <w:t>021916234</w:t>
    </w:r>
  </w:p>
  <w:p>
    <w:pPr>
      <w:pStyle w:val="Footer"/>
      <w:jc w:val="center"/>
      <w:rPr>
        <w:b/>
        <w:b/>
      </w:rPr>
    </w:pPr>
    <w:r>
      <w:rPr>
        <w:sz w:val="18"/>
        <w:szCs w:val="18"/>
      </w:rPr>
      <w:t>www.suprabrokers.pl</w:t>
    </w:r>
  </w:p>
  <w:p>
    <w:pPr>
      <w:pStyle w:val="Footer"/>
      <w:rPr>
        <w:b/>
        <w:b/>
        <w:lang w:val="de-DE"/>
      </w:rPr>
    </w:pPr>
    <w:r>
      <w:rPr>
        <w:b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</w:r>
    <w:r>
      <w:rPr>
        <w:sz w:val="24"/>
        <w:szCs w:val="24"/>
      </w:rPr>
      <w:t xml:space="preserve">Strona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z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  <w:r>
      <w:object w:dxaOrig="2016" w:dyaOrig="18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8.85pt;margin-top:-26.2pt;width:108pt;height:101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333964138" r:id="rId1"/>
      </w:object>
    </w:r>
    <w:r>
      <w:rPr>
        <w:sz w:val="24"/>
        <w:szCs w:val="24"/>
      </w:rPr>
      <w:t xml:space="preserve">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4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  <w:sz w:val="24"/>
        <w:vertAlign w:val="superscript"/>
      </w:rPr>
    </w:pPr>
    <w:r>
      <w:rPr>
        <w:sz w:val="28"/>
      </w:rPr>
      <w:t xml:space="preserve">              </w:t>
    </w:r>
    <w:r>
      <w:rPr>
        <w:b/>
        <w:sz w:val="28"/>
      </w:rPr>
      <w:t xml:space="preserve">SUPRA BROKERS </w:t>
    </w:r>
    <w:r>
      <w:rPr>
        <w:sz w:val="28"/>
        <w:vertAlign w:val="superscript"/>
      </w:rPr>
      <w:t>®</w:t>
    </w:r>
  </w:p>
  <w:p>
    <w:pPr>
      <w:pStyle w:val="Normal"/>
      <w:jc w:val="right"/>
      <w:rPr/>
    </w:pPr>
    <w:r>
      <w:rPr>
        <w:sz w:val="18"/>
        <w:szCs w:val="18"/>
      </w:rPr>
      <w:t>F178 Dokument chroniony prawem autorskim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>© Supra Brokers S.A.</w:t>
    </w:r>
    <w:r>
      <w:rPr/>
      <w:t xml:space="preserve"> </w:t>
    </w:r>
    <w:r>
      <w:rPr>
        <w:sz w:val="22"/>
      </w:rPr>
      <w:t xml:space="preserve">                _____________________________________________________________________________</w:t>
    </w:r>
  </w:p>
  <w:p>
    <w:pPr>
      <w:pStyle w:val="Header"/>
      <w:jc w:val="right"/>
      <w:rPr/>
    </w:pP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5103" w:hanging="0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0" w:hanging="0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i w:val="fals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ind w:firstLine="709"/>
    </w:pPr>
    <w:rPr>
      <w:sz w:val="26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6:08:00Z</dcterms:created>
  <dc:creator>Wioletta Klima</dc:creator>
  <dc:description/>
  <cp:keywords/>
  <dc:language>en-US</dc:language>
  <cp:lastModifiedBy>Agnieszka Zalewska</cp:lastModifiedBy>
  <cp:lastPrinted>2003-01-08T08:18:00Z</cp:lastPrinted>
  <dcterms:modified xsi:type="dcterms:W3CDTF">2016-05-04T16:14:00Z</dcterms:modified>
  <cp:revision>6</cp:revision>
  <dc:subject/>
  <dc:title> </dc:title>
</cp:coreProperties>
</file>