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Poradnia Psychologiczno – Pedagogiczna w Brzeg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Dane archiwizowane są na zapasowych płytkach CD i przechowywane w szafie pancernej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imprez, pozostałe informacje w rejestrze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5396174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42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15:45:00Z</dcterms:modified>
  <cp:revision>3</cp:revision>
  <dc:subject/>
  <dc:title/>
</cp:coreProperties>
</file>