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    DOM DZIECKA W STRZEG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- SYSTEMATYCZ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– PROTOKOŁY W AKTACH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DOBR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- TERMOMODERNIZACJA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owiedź: TAK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– 1 RAZ W MIESIĄCU, ZABEZPIECZONE W ZAMKNIĘTEJ SZAF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4257107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59:00Z</dcterms:created>
  <dc:creator>Wioletta Klima</dc:creator>
  <dc:description/>
  <dc:language>en-US</dc:language>
  <cp:lastModifiedBy>Agnieszka Zalewska</cp:lastModifiedBy>
  <cp:lastPrinted>2003-01-08T08:18:00Z</cp:lastPrinted>
  <dcterms:modified xsi:type="dcterms:W3CDTF">2016-05-04T16:02:00Z</dcterms:modified>
  <cp:revision>3</cp:revision>
  <dc:subject/>
  <dc:title/>
</cp:coreProperties>
</file>