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Zespół Szkół Rolniczych Centrum Kształcenia Praktycznego w Grodkow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modernizacja budynku warsztatów szkolnych 2016/2017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dpowiedź: </w:t>
      </w:r>
      <w:r>
        <w:rPr>
          <w:sz w:val="24"/>
          <w:szCs w:val="24"/>
        </w:rPr>
        <w:t>tak, modernizacja budynku warsztatów szkolnych 2016/2017- 743000,00-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częściowo tak , konserwacją zajmują się informatycy pracujący w szkol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na nośnikach zewnętrznych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,modernizacj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5256713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20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5:27:00Z</dcterms:modified>
  <cp:revision>3</cp:revision>
  <dc:subject/>
  <dc:title/>
</cp:coreProperties>
</file>