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 Zespół Szkół Ekonomicznych w Brzeg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AK – więźba dachowa </w:t>
      </w:r>
    </w:p>
    <w:p>
      <w:pPr>
        <w:pStyle w:val="Normal"/>
        <w:autoSpaceDE w:val="false"/>
        <w:jc w:val="both"/>
        <w:rPr>
          <w:b/>
          <w:b/>
          <w:color w:val="C0504D"/>
          <w:sz w:val="24"/>
          <w:szCs w:val="24"/>
        </w:rPr>
      </w:pPr>
      <w:r>
        <w:rPr>
          <w:b/>
          <w:sz w:val="24"/>
          <w:szCs w:val="24"/>
        </w:rPr>
        <w:t>Elementy więźby wymieniane podczas Termomodernizacji w 2009 r. są zabezpieczona impregnatem z ogniochronną powłoką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elementy starsze konstrukcji dachowej – brak dokumentacji.</w:t>
      </w:r>
    </w:p>
    <w:p>
      <w:pPr>
        <w:pStyle w:val="Normal"/>
        <w:autoSpaceDE w:val="false"/>
        <w:jc w:val="both"/>
        <w:rPr>
          <w:b/>
          <w:b/>
          <w:color w:val="C0504D"/>
          <w:sz w:val="24"/>
          <w:szCs w:val="24"/>
        </w:rPr>
      </w:pPr>
      <w:r>
        <w:rPr>
          <w:b/>
          <w:color w:val="C0504D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E DOTYCZY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TAK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modernizacja i remont sali lekcyjnej, wymiana instalacji elektrycznej, położenie sieci w pracowni oraz wykonanie stalowej konstrukcji do zawieszenia anten RFID – październik 2016 r., remont sal lekcyj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                 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remont auli wspólnie z I LO w Brzegu – remont ścian, posadzki, wymiana instalacji elektrycznej i oświetlenia – ½ kosztorysu = 61 500,00 złotych,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miana oświetlenia w salach lekcyjnych – w ramach planowanych środków – plan na 2016 r. = 19 000,00 złotych,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- remont sal lekcyjnych – w ramach planowanych środków – plan na 2016 r. = 30 000,00 złotych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W/w inwestycje będą wymagać odpowiednich zezwoleń i zgłoszeń do właściwych organów zgodnie z obowiązującymi przepisami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kolejne lata nie ma określonych w tym momencie planów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Został rozstrzygnięty przetarg na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inwestycję pn. „Zmiana sposobu zasilania w energię cieplną na cele centralnego ogrzewania dla I Liceum Ogólnokształcącego i Zespołu Szkół Ekonomicznych w Brzegu”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en prac zostanie wyłączony z użytkowania od dnia 30 czerwca 2016 r., zgodnie         z ustalonym przez strony harmonogramem prac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TAK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najem sali gimnastycznej na zajęcia taekwon-do dla dzieci i młodzieży,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najem garażu,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rządzenia te są  zainstalowane i konserwowane zgodnie z zaleceniami  producentów sprzętu elektronicznego i urządzeń zabezpieczających i alarm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konserwowane przez specjalistyczny personel producenta lub dostawcy, zgodnie z obowiązującymi przepisami i zaleceniami producen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osimy o informację czy sprzęt elektroniczny wyposażony jest w licencjonowane i aktualizowane oprogramowanie antywirusowe? </w:t>
      </w:r>
      <w:r>
        <w:rPr>
          <w:b/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KOPIE ZAPASOWE WYKONYWANE SĄ AUTOMATYCZNIE NA KOMPUTERACH CODZIENNIE ORAZ NA DYSKACH PRZENOŚNYCH (przechowywanych w zamkniętych na klucz szafkach)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roszę o informację czy do ubezpieczenia zgłaszane są budowle hydrotechniczne. Jeżeli tak, proszę o informacje jakie i jaka jest dla nich SU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WIĘŹBA DACHOWA - DREWNO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TAK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ecenia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uzupełnić brakującą pokrywę czyszczaka rury spustowej od frontu – zrealizowane,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rozważyć montaż wkładu kominowego z rury w zawilgocony komin spalinowy,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oznakować drzwi zewnętrzne do pomieszczenia kotłowni – zrealizowane,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uporządkować przewody  (telefon) – zrealizowane,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poprawić zwód z drutu instalacji odgromowej – zrealizowane,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- odpowiednio zabezpieczyć przyłączenie lampy zewnętrznej – zrealizowane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8.</w:t>
        <w:tab/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E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104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godnie z rejestrem majątk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rosimy o potwierdzenie , że w zakres ochrony nie wchodzi  odpowiedzialność cywilna z tytułu posiadania i administrowania 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IE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963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165596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13:00Z</dcterms:created>
  <dc:creator>Wioletta Klima</dc:creator>
  <dc:description/>
  <dc:language>en-US</dc:language>
  <cp:lastModifiedBy>Agnieszka Zalewska</cp:lastModifiedBy>
  <cp:lastPrinted>2016-04-25T14:23:00Z</cp:lastPrinted>
  <dcterms:modified xsi:type="dcterms:W3CDTF">2016-05-04T15:15:00Z</dcterms:modified>
  <cp:revision>4</cp:revision>
  <dc:subject/>
  <dc:title/>
</cp:coreProperties>
</file>