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4477" w:leader="none"/>
        </w:tabs>
        <w:spacing w:lineRule="auto" w:line="360"/>
        <w:ind w:right="5292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right="-671" w:firstLine="35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                             </w:t>
      </w:r>
      <w:r>
        <w:rPr>
          <w:rFonts w:cs="Tahoma" w:ascii="Tahoma" w:hAnsi="Tahoma"/>
          <w:b/>
          <w:color w:val="000000"/>
          <w:sz w:val="28"/>
          <w:szCs w:val="28"/>
        </w:rPr>
        <w:t>zestawienie urządzeń                                 systemu oddymiania do realizowanego projektu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669" w:hanging="357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ożenia</w:t>
      </w:r>
    </w:p>
    <w:p>
      <w:pPr>
        <w:pStyle w:val="Normal"/>
        <w:spacing w:lineRule="auto" w:line="360"/>
        <w:ind w:right="-671" w:firstLine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godnie z wytycznymi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669" w:hanging="357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estawienie urządzeń</w:t>
      </w:r>
    </w:p>
    <w:tbl>
      <w:tblPr>
        <w:tblW w:w="104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00"/>
        <w:gridCol w:w="6361"/>
        <w:gridCol w:w="920"/>
        <w:gridCol w:w="400"/>
        <w:gridCol w:w="1058"/>
      </w:tblGrid>
      <w:tr>
        <w:trPr>
          <w:trHeight w:val="22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lp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symbol</w:t>
              <w:br/>
              <w:t>artykułu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zwa artykuł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ena</w:t>
              <w:br/>
              <w:t xml:space="preserve"> za sztukę</w:t>
              <w:br/>
              <w:t xml:space="preserve"> netto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szt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7"/>
                <w:szCs w:val="17"/>
              </w:rPr>
              <w:t>Razem</w:t>
              <w:br/>
              <w:t xml:space="preserve"> netto</w:t>
            </w:r>
          </w:p>
        </w:tc>
      </w:tr>
      <w:tr>
        <w:trPr>
          <w:trHeight w:val="22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Klatka schodowa KS I - F=59,93m2. wymagana czynna powierzchnia oddymiania wynosi 3,00m2. Proponowane są dwie klapy dymowe o wymiarach 200x100[cm] wyposażone w osłony przeciwwiatrowe. Czynna powierzchnia oddymiania klapy wynosi 1,50m2. Powierzchnia geometryczna otworu pod klapę dymową wynosi 2,00m2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C10-KD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x100/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–[OW]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oliwęglanowa klapa dymowa o wymiarach 200x100/35[cm] oparta na podstawie stalowej, ocynkowanej, prostej o wysokości h=35[cm]. Powierzchnia czynna oddymiania, zgodnie z AT 15 - 4372/2006 wynosi 1,50m</w:t>
            </w:r>
            <w:r>
              <w:rPr>
                <w:rFonts w:cs="Tahoma" w:ascii="Tahoma" w:hAnsi="Tahoma"/>
                <w:sz w:val="17"/>
                <w:szCs w:val="17"/>
                <w:vertAlign w:val="superscript"/>
              </w:rPr>
              <w:t>2</w:t>
            </w:r>
            <w:r>
              <w:rPr>
                <w:rFonts w:cs="Tahoma" w:ascii="Tahoma" w:hAnsi="Tahoma"/>
                <w:sz w:val="17"/>
                <w:szCs w:val="17"/>
              </w:rPr>
              <w:t>. Skrzydło klapy otwierane jest siłownikiem elektrycznym ZA 155/800-BSY+HS (24VDC / 1500N / 800mm / 2,5A). Powierzchnia geometryczna klapy dymowej wynosi 2,00m</w:t>
            </w:r>
            <w:r>
              <w:rPr>
                <w:rFonts w:cs="Tahoma" w:ascii="Tahoma" w:hAnsi="Tahoma"/>
                <w:sz w:val="17"/>
                <w:szCs w:val="17"/>
                <w:vertAlign w:val="superscript"/>
              </w:rPr>
              <w:t>2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Napowietrzanie realizowane będzie za pomocą drzwi ewakuacyjnych otwieranych siłownikami elektrycznymi DDS 54/500 oraz oknami (4 dolne kwatery proponowanych na rysunku okien) otwieranymi siłownikami łańcuchowymi KA 34/500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DS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pęd drzwiowy 24V, siła: 500N / wysuw: 500mm / 1,0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FS 4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duł kolejności włączania - do siłowników drzwiowych DD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 34/50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pęd łańcuchowy 24V, 300N / 500mm / 1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E-KA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 Konsola ramowa wewnętrz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Sterowanie systemem oddymiania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ZN 4416-M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entrala oddymiania modułowa,16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Akku Typ 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7"/>
                <w:szCs w:val="17"/>
              </w:rPr>
              <w:t>Akumulator 12V / 12 Ah (2 szt. do centrali 16A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T 45-LT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rzycisk oddymiania aluminiowy (pomarańczowy) z przyciskiem do wentylacj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T 4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rzycisk oddymiania aluminiowy (pomarańczowy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SD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ujka dymowa optycz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Klatka schodowa KS II - F=53,16m2. wymagana czynna powierzchnia oddymiania wynosi 2,66m2. Proponowane są dwie klapy dymowe o wymiarach 180x100[cm] wyposażone w osłony przeciwwiatrowe. Czynna powierzchnia oddymiania klapy wynosi 1,35m2. Powierzchnia geometryczna otworu pod klapę dymową wynosi 1,80m2 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C10-KD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x100/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–[OW]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oliwęglanowa klapa dymowa o wymiarach 180x100/35[cm] oparta na podstawie stalowej, ocynkowanej, prostej o wysokości h=35[cm]. Powierzchnia czynna oddymiania, zgodnie z AT 15 - 4372/2006 wynosi 1,35m</w:t>
            </w:r>
            <w:r>
              <w:rPr>
                <w:rFonts w:cs="Tahoma" w:ascii="Tahoma" w:hAnsi="Tahoma"/>
                <w:sz w:val="17"/>
                <w:szCs w:val="17"/>
                <w:vertAlign w:val="superscript"/>
              </w:rPr>
              <w:t>2</w:t>
            </w:r>
            <w:r>
              <w:rPr>
                <w:rFonts w:cs="Tahoma" w:ascii="Tahoma" w:hAnsi="Tahoma"/>
                <w:sz w:val="17"/>
                <w:szCs w:val="17"/>
              </w:rPr>
              <w:t>. Skrzydło klapy otwierane jest siłownikiem elektrycznym ZA 155/800-BSY+HS (24VDC / 1500N / 800mm / 2,5A). Powierzchnia geometryczna klapy dymowej wynosi 1,80m</w:t>
            </w:r>
            <w:r>
              <w:rPr>
                <w:rFonts w:cs="Tahoma" w:ascii="Tahoma" w:hAnsi="Tahoma"/>
                <w:sz w:val="17"/>
                <w:szCs w:val="17"/>
                <w:vertAlign w:val="superscript"/>
              </w:rPr>
              <w:t>2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Napowietrzanie realizowane będzie za pomocą drzwi ewakuacyjnych otwieranych siłownikami elektrycznymi DDS 54/500 oraz oknami (4 dolne kwatery proponowanych na rysunku okien) otwieranymi siłownikami łańcuchowymi KA 34/500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DS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pęd drzwiowy 24V, siła: 500N / wysuw: 500mm / 1,0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FS 4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duł kolejności włączania - do siłowników drzwiowych DD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 34/50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pęd łańcuchowy 24V, 300N / 500mm / 1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E-KA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 Konsola ramowa wewnętrz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Sterowanie systemem oddymiania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ZN 4416-M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entrala oddymiania modułowa,16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Akku Typ 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Akumulator 12V / 12 Ah (2 szt. do centrali 16A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T 45-LT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rzycisk oddymiania aluminiowy (pomarańczowy) z przyciskiem do wentylacj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T 4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rzycisk oddymiania aluminiowy (pomarańczowy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SD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ujka dymowa optycz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6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Razem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4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360" w:before="0" w:after="120"/>
        <w:ind w:right="-669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7" w:gutter="0" w:header="36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06"/>
    </w:tblGrid>
    <w:tr>
      <w:trPr>
        <w:trHeight w:val="913" w:hRule="atLeast"/>
      </w:trPr>
      <w:tc>
        <w:tcPr>
          <w:tcW w:w="11206" w:type="dxa"/>
          <w:tcBorders/>
        </w:tcPr>
        <w:p>
          <w:pPr>
            <w:pStyle w:val="Normal"/>
            <w:tabs>
              <w:tab w:val="clear" w:pos="709"/>
              <w:tab w:val="left" w:pos="1764" w:leader="none"/>
              <w:tab w:val="left" w:pos="2772" w:leader="none"/>
            </w:tabs>
            <w:snapToGrid w:val="false"/>
            <w:ind w:right="72" w:hanging="0"/>
            <w:rPr>
              <w:rFonts w:ascii="Tahoma" w:hAnsi="Tahoma" w:cs="Tahoma"/>
              <w:b/>
              <w:b/>
              <w:color w:val="000000"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color w:val="000000"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left" w:pos="6330" w:leader="none"/>
            </w:tabs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ab/>
          </w:r>
        </w:p>
      </w:tc>
    </w:tr>
    <w:tr>
      <w:trPr>
        <w:trHeight w:val="913" w:hRule="atLeast"/>
      </w:trPr>
      <w:tc>
        <w:tcPr>
          <w:tcW w:w="11206" w:type="dxa"/>
          <w:tcBorders/>
        </w:tcPr>
        <w:p>
          <w:pPr>
            <w:pStyle w:val="Normal"/>
            <w:tabs>
              <w:tab w:val="clear" w:pos="709"/>
              <w:tab w:val="left" w:pos="1764" w:leader="none"/>
              <w:tab w:val="left" w:pos="2772" w:leader="none"/>
            </w:tabs>
            <w:snapToGrid w:val="false"/>
            <w:spacing w:before="120" w:after="0"/>
            <w:ind w:right="-108" w:hanging="0"/>
            <w:rPr>
              <w:rFonts w:ascii="Tahoma" w:hAnsi="Tahoma" w:cs="Tahoma"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rPr>
        <w:rFonts w:ascii="Tahoma" w:hAnsi="Tahoma" w:cs="Tahoma"/>
        <w:b/>
        <w:b/>
        <w:i/>
        <w:i/>
        <w:color w:val="000000"/>
        <w:sz w:val="10"/>
        <w:szCs w:val="10"/>
      </w:rPr>
    </w:pPr>
    <w:r>
      <w:rPr>
        <w:rFonts w:cs="Tahoma" w:ascii="Tahoma" w:hAnsi="Tahoma"/>
        <w:b/>
        <w:i/>
        <w:color w:val="00000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26" w:leader="none"/>
        <w:tab w:val="right" w:pos="10260" w:leader="none"/>
      </w:tabs>
      <w:ind w:right="-64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1605</wp:posOffset>
              </wp:positionV>
              <wp:extent cx="237744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7"/>
                            </w:rPr>
                          </w:pPr>
                          <w:r>
                            <w:rPr>
                              <w:szCs w:val="1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54pt;mso-wrap-distance-left:9.05pt;mso-wrap-distance-right:9.05pt;mso-wrap-distance-top:0pt;mso-wrap-distance-bottom:0pt;margin-top:11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7"/>
                      </w:rPr>
                    </w:pPr>
                    <w:r>
                      <w:rPr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43200</wp:posOffset>
              </wp:positionH>
              <wp:positionV relativeFrom="paragraph">
                <wp:posOffset>80645</wp:posOffset>
              </wp:positionV>
              <wp:extent cx="1714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7pt;mso-wrap-distance-left:9.05pt;mso-wrap-distance-right:9.05pt;mso-wrap-distance-top:0pt;mso-wrap-distance-bottom:0pt;margin-top:6.3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76200</wp:posOffset>
              </wp:positionV>
              <wp:extent cx="2439035" cy="5759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903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05pt;height:45.35pt;mso-wrap-distance-left:9.05pt;mso-wrap-distance-right:9.05pt;mso-wrap-distance-top:0pt;mso-wrap-distance-bottom:0pt;margin-top:6pt;mso-position-vertical-relative:text;margin-left:35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71" w:hanging="0"/>
      <w:jc w:val="both"/>
      <w:outlineLvl w:val="1"/>
    </w:pPr>
    <w:rPr>
      <w:rFonts w:ascii="Tahoma" w:hAnsi="Tahoma" w:cs="Tahoma"/>
      <w:b/>
      <w:bCs/>
      <w:color w:val="00000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  <w:lang w:bidi="ar-SA"/>
    </w:rPr>
  </w:style>
  <w:style w:type="character" w:styleId="Adres1">
    <w:name w:val="adres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ind w:right="-671" w:hanging="0"/>
      <w:jc w:val="center"/>
    </w:pPr>
    <w:rPr>
      <w:rFonts w:ascii="Tahoma" w:hAnsi="Tahoma" w:cs="Tahoma"/>
      <w:b/>
      <w:bCs/>
      <w:color w:val="000000"/>
      <w:sz w:val="20"/>
      <w:szCs w:val="20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Styl1">
    <w:name w:val="Styl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5:00Z</dcterms:created>
  <dc:creator>D+H Polska</dc:creator>
  <dc:description/>
  <cp:keywords/>
  <dc:language>en-US</dc:language>
  <cp:lastModifiedBy>P.Z.O.I.</cp:lastModifiedBy>
  <cp:lastPrinted>2007-04-03T14:18:00Z</cp:lastPrinted>
  <dcterms:modified xsi:type="dcterms:W3CDTF">2012-08-07T08:09:00Z</dcterms:modified>
  <cp:revision>4</cp:revision>
  <dc:subject/>
  <dc:title/>
</cp:coreProperties>
</file>